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600" w:leader="none"/>
          <w:tab w:val="left" w:pos="4500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นิติบุคคลเลขที่ </w:t>
      </w:r>
      <w:r>
        <w:rPr>
          <w:rFonts w:cs="Angsana New" w:ascii="Angsana New" w:hAnsi="Angsana New"/>
          <w:sz w:val="32"/>
          <w:szCs w:val="32"/>
        </w:rPr>
        <w:t xml:space="preserve">13911/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ได้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ะเบียนนิติบุคคลเลขที่ </w:t>
      </w:r>
      <w:r>
        <w:rPr>
          <w:rFonts w:cs="Angsana New" w:ascii="Angsana New" w:hAnsi="Angsana New"/>
          <w:spacing w:val="-4"/>
          <w:sz w:val="32"/>
          <w:szCs w:val="32"/>
        </w:rPr>
        <w:t>01075450003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รับจ้างผลิตภาพยนตร์โฆษณ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4500" w:leader="none"/>
        </w:tabs>
        <w:spacing w:lineRule="exact" w:line="380"/>
        <w:ind w:left="284" w:right="2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5/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อย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นน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ขวงดุสิต เขตดุส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600" w:leader="none"/>
          <w:tab w:val="left" w:pos="4500" w:leader="none"/>
        </w:tabs>
        <w:spacing w:lineRule="exact" w:line="380"/>
        <w:ind w:left="2268" w:right="28" w:hanging="226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นักงานสาข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2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สุขุมวิท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ุขุมวิท แขวงคลองตันเหนือ เขตวัฒน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3600" w:leader="none"/>
          <w:tab w:val="left" w:pos="4500" w:leader="none"/>
        </w:tabs>
        <w:spacing w:lineRule="exact" w:line="380"/>
        <w:ind w:left="2268" w:right="28" w:hanging="2268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6225" w:leader="none"/>
        </w:tabs>
        <w:spacing w:lineRule="exact" w:line="380"/>
        <w:ind w:left="284" w:right="2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รายงานการประชุมกรรมการ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/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มติเห็นชอบโอนกิจการการผลิตรายการโทรทัศน์ รายการปลดหนี้และรายการคบเด็กสร้างบ้าน จากบริษัท แม็ทชิ่ง บรอดคาสท์ จำกัด และรับโอนย้ายบุคคลากรทั้งหมดมายังบริษัท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440" w:leader="none"/>
          <w:tab w:val="left" w:pos="1843" w:leader="none"/>
        </w:tabs>
        <w:spacing w:lineRule="exact" w:line="380"/>
        <w:ind w:left="9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เฉพาะบริษัทและงบการเงินระหว่างกาลรวมนี้ ได้จัดทำขึ้นตาม      มาตรฐาน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)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“งบการเงินระหว่างกาล” และตามประกาศของตลาดหลักทรัพย์แห่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</w:tabs>
        <w:spacing w:lineRule="exact" w:line="380"/>
        <w:ind w:left="9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ไทยเป็น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ที่บริษัทใช้เป็นทางการตาม</w:t>
      </w:r>
      <w:r>
        <w:rPr>
          <w:rFonts w:ascii="Angsana New" w:hAnsi="Angsana New" w:cs="Angsana New"/>
          <w:sz w:val="32"/>
          <w:sz w:val="32"/>
          <w:szCs w:val="32"/>
        </w:rPr>
        <w:t>กฎหมา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ฉบับ</w:t>
      </w:r>
      <w:r>
        <w:rPr>
          <w:rFonts w:ascii="Angsana New" w:hAnsi="Angsana New" w:cs="Angsana New"/>
          <w:sz w:val="32"/>
          <w:sz w:val="32"/>
          <w:szCs w:val="32"/>
        </w:rPr>
        <w:t>ภาษาไทยดังกล่าว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</w:tabs>
        <w:spacing w:lineRule="exact" w:line="3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69" w:leader="none"/>
          <w:tab w:val="left" w:pos="828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80"/>
        <w:ind w:right="28" w:hanging="0"/>
        <w:jc w:val="both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cs="Angsana New" w:ascii="Angsana New" w:hAnsi="Angsana New"/>
          <w:sz w:val="32"/>
          <w:szCs w:val="32"/>
          <w:highlight w:val="magenta"/>
        </w:rPr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80"/>
        <w:ind w:right="28" w:hanging="0"/>
        <w:jc w:val="both"/>
        <w:rPr>
          <w:rFonts w:ascii="Angsana New" w:hAnsi="Angsana New" w:cs="Angsana New"/>
          <w:sz w:val="32"/>
          <w:szCs w:val="32"/>
          <w:highlight w:val="magenta"/>
        </w:rPr>
      </w:pPr>
      <w:r>
        <w:rPr>
          <w:rFonts w:cs="Angsana New" w:ascii="Angsana New" w:hAnsi="Angsana New"/>
          <w:sz w:val="32"/>
          <w:szCs w:val="32"/>
          <w:highlight w:val="magenta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8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  <w:highlight w:val="magenta"/>
        </w:rPr>
      </w:pPr>
      <w:r>
        <w:rPr>
          <w:rFonts w:cs="Angsana New" w:ascii="Angsana New" w:hAnsi="Angsana New"/>
          <w:b/>
          <w:bCs/>
          <w:sz w:val="32"/>
          <w:szCs w:val="32"/>
          <w:highlight w:val="magenta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1418" w:hanging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>2.</w:t>
      </w:r>
      <w:r>
        <w:rPr>
          <w:rFonts w:cs="Angsana New" w:ascii="Angsana New" w:hAnsi="Angsana New"/>
          <w:spacing w:val="-4"/>
          <w:sz w:val="32"/>
          <w:szCs w:val="32"/>
        </w:rPr>
        <w:t>2.1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ได้รวมรายการบัญชีของบริษัทและบริษัทย่อย ในอัตราร้อยละดังต่อไปนี้</w:t>
      </w:r>
    </w:p>
    <w:tbl>
      <w:tblPr>
        <w:tblW w:w="8454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4"/>
        <w:gridCol w:w="166"/>
        <w:gridCol w:w="746"/>
        <w:gridCol w:w="142"/>
        <w:gridCol w:w="709"/>
        <w:gridCol w:w="141"/>
        <w:gridCol w:w="709"/>
        <w:gridCol w:w="142"/>
        <w:gridCol w:w="2835"/>
      </w:tblGrid>
      <w:tr>
        <w:trPr/>
        <w:tc>
          <w:tcPr>
            <w:tcW w:w="28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ถือหุ้นโดย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ภทกิจการ</w:t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จั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และให้เช่าอุปกรณ์ถ่ายทำ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แมน แอนด์ ลิตเติ้ลบอย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์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ตูดิโอ พลัส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ภาพยนตร์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ด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สตูดิโอถ่ายภาพ ขายสื่อมีเดีย รับจ้าง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รายการโทรทัศน์และรับจัดกิจกรรมด้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นเทิง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หนังสือ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ร์และโฆษณาทั้งใ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่างประเทศ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0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ชิ่ง เทเลวิชั่น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37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ของบริษัท แม็ทชิ่ง บรอดคาสท์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2.2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มีสาระสำคัญของบริษัท บริษัทย่อยได้ตัดออกในขั้นตอนการจัดทำ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41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2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ของบริษัทย่อย สิ้นสุดวันเดียวกันกับของบริษัท 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และงบการเงินระหว่างกาลรวม</w:t>
      </w:r>
      <w:r>
        <w:rPr>
          <w:rFonts w:ascii="Angsana New" w:hAnsi="Angsana New" w:cs="Angsana New"/>
          <w:sz w:val="32"/>
          <w:sz w:val="32"/>
          <w:szCs w:val="32"/>
        </w:rPr>
        <w:t>นี้ได้ปฏิบัติตามหลักการบัญชีที่รับรองทั่วไป ซึ่งถือปฏิบัติในประเทศไทยภายใต้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  <w:r>
        <w:rPr>
          <w:rFonts w:ascii="Angsana New" w:hAnsi="Angsana New" w:cs="Angsana New"/>
          <w:sz w:val="32"/>
          <w:sz w:val="32"/>
          <w:szCs w:val="32"/>
        </w:rPr>
        <w:t>และจัดทำขึ้นตามแบบรายการ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ascii="Angsana New" w:hAnsi="Angsana New" w:cs="Angsana New"/>
          <w:sz w:val="32"/>
          <w:sz w:val="32"/>
          <w:szCs w:val="32"/>
        </w:rPr>
        <w:t>จำกัดที่กำหนดไว้ในประกาศกรมพัฒนาธุรกิจการค้ากระทรวงพาณิชย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ช้นโยบายการบัญชีที่สำคัญในการจัดทำงบการเงินระหว่างกาลเช่นเดียวกับที่ใช้สำหรับงบการเงินประจำ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การเปลี่ยนแปลงนโยบายการบัญชีที่มีผลมาจากการบังคับใช้มาตรฐานการบัญชีในปีปัจจุบัน ตามที่ระบุไว้ในข้อ </w:t>
      </w:r>
      <w:r>
        <w:rPr>
          <w:rFonts w:cs="Angsana New" w:ascii="Angsana New" w:hAnsi="Angsana New"/>
          <w:sz w:val="32"/>
          <w:szCs w:val="32"/>
        </w:rPr>
        <w:t>2.4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4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>และมาตรฐานการรายงานทางการเงินที่มีผลบังคับใช้ในปี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80" w:leader="none"/>
          <w:tab w:val="left" w:pos="1418" w:leader="none"/>
        </w:tabs>
        <w:spacing w:lineRule="exact" w:line="360"/>
        <w:ind w:left="851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ให้ใช้มาตรฐานการบัญชีและมาตรฐานการรายงานทางการเงิน ฉบับปรับปรุ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และฉบับ</w:t>
      </w:r>
      <w:r>
        <w:rPr>
          <w:rFonts w:ascii="Angsana New" w:hAnsi="Angsana New" w:cs="Angsana New"/>
          <w:sz w:val="32"/>
          <w:sz w:val="32"/>
          <w:szCs w:val="32"/>
        </w:rPr>
        <w:t>ที่ออก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ตีความมาตรฐานการรายงานทางการเงิน และการตีคว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100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1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2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ค้าคงเหลื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7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ระแสเงินส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 </w:t>
      </w:r>
      <w:r>
        <w:rPr>
          <w:rFonts w:cs="Angsana New" w:ascii="Angsana New" w:hAnsi="Angsana New"/>
          <w:sz w:val="32"/>
          <w:szCs w:val="32"/>
        </w:rPr>
        <w:t xml:space="preserve">8 </w:t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การเปลี่ยนแปลง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ทางบัญชีและข้อผิดพลา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ก่อสร้า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เช่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ต้นทุนการกู้ยื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62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เปิดเผยข้อมูลเกี่ยวกับบุคคลหรือ</w:t>
      </w:r>
    </w:p>
    <w:p>
      <w:pPr>
        <w:pStyle w:val="Normal"/>
        <w:tabs>
          <w:tab w:val="clear" w:pos="720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40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บัญชีและการรายงานโครงการผลประโยชน์เมื่อออก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40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จากงาน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วมและงบการเงินเฉพาะ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ในสภาพเศรษฐกิจที่เงินเฟ้อรุนแรง </w:t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่วนได้เสียในการร่วมค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ำไรต่อหุ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020" w:leader="none"/>
          <w:tab w:val="left" w:pos="1418" w:leader="none"/>
          <w:tab w:val="left" w:pos="3544" w:leader="none"/>
          <w:tab w:val="left" w:pos="3686" w:leader="none"/>
          <w:tab w:val="left" w:pos="3934" w:leader="none"/>
          <w:tab w:val="left" w:pos="8280" w:leader="none"/>
        </w:tabs>
        <w:spacing w:lineRule="exact" w:line="360"/>
        <w:ind w:left="1418" w:hanging="11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7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ประมาณการหนี้สิน หนี้สินที่อาจเกิดขึ้น</w:t>
      </w:r>
    </w:p>
    <w:p>
      <w:pPr>
        <w:pStyle w:val="Normal"/>
        <w:tabs>
          <w:tab w:val="clear" w:pos="720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3948" w:leader="none"/>
          <w:tab w:val="left" w:pos="8280" w:leader="none"/>
        </w:tabs>
        <w:spacing w:lineRule="exact" w:line="360"/>
        <w:ind w:left="1418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นทรัพย์ที่อาจเกิดขึ้น 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1260" w:leader="none"/>
          <w:tab w:val="left" w:pos="3544" w:leader="none"/>
          <w:tab w:val="left" w:pos="3686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60" w:leader="none"/>
          <w:tab w:val="left" w:pos="1418" w:leader="none"/>
          <w:tab w:val="left" w:pos="3544" w:leader="none"/>
          <w:tab w:val="left" w:pos="3686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ินทรัพย์ไม่มีตัวต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อสังหาริมทรัพย์เพื่อการลง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ทรัพย์ไม่หมุนเวียนที่ถื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5012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เพื่อขายและการดำเนินงานที่ยกเลิก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สำรวจและประเมินค่าแหล่งทรัพยากรแร่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สัญญาการก่อสร้างอสังหาริม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3934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ตีความมาตรฐานการ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แลกเปลี่ยนเกี่ยวกับบริการโฆษณ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8280" w:leader="none"/>
        </w:tabs>
        <w:spacing w:lineRule="exact" w:line="350"/>
        <w:ind w:left="1135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8280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ได้ประเมินแล้วเห็นว่ามาตรฐานการบัญชีและมาตรฐานการรายงานทางการเงินข้างต้นจะไม่มีผลกระทบอย่างเป็นสาระสำคัญต่องบการเงินสำหรับปีปัจจุบัน อย่างไรก็ตามสำหรับ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นำเสนองบการเงิน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ที่ดิน อาคารและอุปกรณ์ 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ของพนักงาน 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อสังหาริมทรัพย์เพื่อการลงทุน บริษัทได้ถือปฎิบัติตามมาตรฐานที่ออกและปรับปรุงใหม่สำหรับปีปัจจุบัน มีผลให้เกิดการเปลี่ยนแปลงนโยบายการบัญชีของบริษัทตามที่ระบุ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ดังกล่าว ส่วนใหญ่มีผลกระทบต่อการนำเสนองบการเงินและการปรับปรุงทันที ยกเว้นเรื่องการบัญชีเกี่ยวกับผลประโยชน์พนักงานที่บริษัทเลือกปรับปรุงกับกำไรสะสมต้นงวดทั้งจำนวน</w:t>
      </w:r>
    </w:p>
    <w:p>
      <w:pPr>
        <w:pStyle w:val="Normal"/>
        <w:spacing w:lineRule="exact" w:line="3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5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นโยบายการบัญชี</w:t>
      </w:r>
    </w:p>
    <w:p>
      <w:pPr>
        <w:pStyle w:val="BodyText2"/>
        <w:tabs>
          <w:tab w:val="clear" w:pos="1440"/>
          <w:tab w:val="left" w:pos="709" w:leader="none"/>
          <w:tab w:val="left" w:pos="851" w:leader="none"/>
          <w:tab w:val="left" w:pos="1080" w:leader="none"/>
          <w:tab w:val="left" w:pos="1418" w:leader="none"/>
        </w:tabs>
        <w:spacing w:lineRule="exact" w:line="350"/>
        <w:ind w:left="851" w:right="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ถือปฎิบัติตามมาตรฐานการรายงานทางการเงินที่ออกและปรับปรุงใหม่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เปลี่ยนแปลงนโยบายการบัญชี 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5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การนำเสนองบการเงิน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  <w:tab w:val="left" w:pos="1418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ของมาตรฐานการบัญชีที่ปรับปรุงใหม่ งบการเงินประกอบด้ว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5" w:leader="none"/>
        </w:tabs>
        <w:spacing w:lineRule="exact" w:line="35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80"/>
        <w:ind w:left="720" w:hanging="43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80"/>
        <w:ind w:left="720" w:hanging="436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ที่ดิน อาคารและอุปกรณ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ข้อกำหนดของมาตรฐานการบัญชีที่ปรับปรุงใหม่มีการเปลี่ยนแปลงที่สำคัญและมีผลกระทบต่อบริษัท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การรื้อถอน การขนย้ายและการบูรณะสภาพของสินทรัพย์ ต้องถือเป็นต้นทุนของสินทรัพย์และมีการคิดค่าเสื่อมราคาประจำปี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กำหนดค่าเสื่อมราคา 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/>
        <w:ind w:left="1694" w:hanging="14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คงเหลือของสินทรัพย์ต้องมีการประมาณด้วยมูลค่าที่กิจการคาดว่าจะได้รับในปัจจุบันจากสินทรัพย์นั้น 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ห้ประโยชน์อย่างน้อยทุกสิ้น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ดังกล่าวถือปฎิบัติโดยวิธีเปลี่ยนทันทีตามที่กำหนดวิธีปฎิบัติในช่วงเปลี่ยนแปลงที่ระบุในมาตรฐานการบัญชีฉบับปรับปรุงใหม่ดังกล่าว ยกเว้นการพิจารณาต้นทุนการรื้อถอน การขนย้ายและบูรณะสถานที่ซึ่งถือปฎิบัติโดยวิธีปรับย้อนหลั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นโยบายการบัญชีใหม่ บริษัทมีภาระผูกพันสำหรับเงินชดเชยที่ต้องจ่ายให้แก่พนักงานเมื่อออกจากงานตามข้อบังคับของบริษัทและตามกฎหมายแรงงาน ซึ่งบริษัทถือว่าเงินชดเชยดังกล่าวเป็นโครงการผลประโยชน์หลังออกจากงานสำหรับพนักงาน ซึ่งเดิมบริษัทรับรู้ภาระผูกพันเมื่อเกิดรายการบริษัทคำนวณหนี้สินตามโครงการผลประโยชน์พนักงานหลังออกจากงานของพนักงาน โดยวิธีคิดลดแต่ละหน่วยที่ประมาณ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ฐานที่หลากหลาย รวมถึงข้อสมมติฐานเกี่ยวกับอัตราคิดลด อัตราการขึ้นเงินเดือนในอนาคต อัตราการเปลี่ยนแปลงในจำนวนพนักงาน อัตราการมรณะ และอัตราเงินเฟ้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ที่จะบันทึกหนี้สินทั้งหมดดังกล่าวเป็นรายการปรับปรุงกำไรสะส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</w:p>
    <w:p>
      <w:pPr>
        <w:pStyle w:val="Normal"/>
        <w:tabs>
          <w:tab w:val="clear" w:pos="720"/>
          <w:tab w:val="left" w:pos="284" w:leader="none"/>
          <w:tab w:val="left" w:pos="1080" w:leader="none"/>
        </w:tabs>
        <w:spacing w:lineRule="exact" w:line="380"/>
        <w:ind w:left="720" w:hanging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>เรื่อง อสังหาริมทรัพย์เพื่อ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มาตรฐานฉบับปรับปรุงใหม่ อสังหาริมทรัพย์เพื่อการลงทุน หมายถึง อสังหาริมทรัพย์ที่ถือครองเพื่อหาประโยชน์จากรายได้ค่าเช่า หรือจากการเพิ่มขึ้นของมูลค่าของสินทรัพย์หรือทั้งสองอย่าง ทั้งนี้ได้เปิดเผยแยกต่างหากจากที่ดิน อาคารและอุปกรณ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วิธีราคาทุนสำหรับการบันทึกบัญชีอสังหาริมทรัพย์เพื่อการลงทุนภายใต้มาตรฐานการบัญชีฉบับปรับปรุงใหม่ การเปลี่ยนนโยบายการบัญชีดังกล่าว ส่งผลให้มีการจัดประเภทรายการใหม่สำหรับงบการเงินเปรียบเทียบ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และอายุการใช้งานของอสังหาริมทรัพย์เพื่อการลงทุนได้มีการประเมินใหม่ตามข้อกำหนด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เรื่องดังกล่าวได้ถือปฎิบัติโดยวิธีเปลี่ยนทันทีตามที่กล่าวในวิธีปฎ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กระทบจากการเปลี่ยนแปลงนโยบายการบัญชีเนื่องจากการนำมาตรฐานการรายงานทางการเงินใหม่มาถือปฎิบัต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ถือปฎิบัติตามมาตรฐานการรายงานทางการเงินที่ออกและปรับปรุงใหม่ ซึ่งมีผลกระทบต่องบการเงิน 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ปรุง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tbl>
      <w:tblPr>
        <w:tblW w:w="918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01"/>
        <w:gridCol w:w="283"/>
        <w:gridCol w:w="1560"/>
      </w:tblGrid>
      <w:tr>
        <w:trPr>
          <w:cantSplit w:val="true"/>
        </w:trPr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รายงานในงวดก่อ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  <w:r>
              <w:rPr>
                <w:rFonts w:cs="Angsana New" w:ascii="Angsana New" w:hAnsi="Angsana New"/>
                <w:sz w:val="32"/>
                <w:szCs w:val="32"/>
              </w:rPr>
              <w:t>,739,305.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21,845.84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ระผูกพันของผลประโยชน์พนักงานเพิ่มขึ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73,676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87,635.00)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ลดล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072.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43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44,701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4,210.8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ำไรขาดทุนเบ็ดเสร็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1418"/>
        <w:gridCol w:w="283"/>
        <w:gridCol w:w="1418"/>
      </w:tblGrid>
      <w:tr>
        <w:trPr>
          <w:cantSplit w:val="true"/>
        </w:trPr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ผลประโยชน์พนักงานเพิ่มขึ้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17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้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037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56.00</w:t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เพิ่มขึ้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93.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75.25</w:t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เพิ่มขึ้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,463.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992.50</w:t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936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648.00</w:t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9,83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71.75</w:t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ลดลง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9,83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7,071.75)</w:t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่วนที่เป็นของผู้มีส่วนได้เสียที่ไม่มีอำนาจควบคุมของ</w:t>
            </w:r>
          </w:p>
        </w:tc>
        <w:tc>
          <w:tcPr>
            <w:tcW w:w="1418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ลดล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224.3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่วนที่เป็นของผู้ถือหุ้นของบริษัทใหญ่ลดล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7,605.7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639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ต่อหุ้นลดล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01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0045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tbl>
      <w:tblPr>
        <w:tblW w:w="9136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9"/>
        <w:gridCol w:w="1349"/>
        <w:gridCol w:w="140"/>
        <w:gridCol w:w="1391"/>
        <w:gridCol w:w="140"/>
        <w:gridCol w:w="1307"/>
        <w:gridCol w:w="140"/>
        <w:gridCol w:w="1300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7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26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ใหม่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งานไว้ 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ประเภทใหม่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มที่เคยรายงานไว้ 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ล่าที่ไม่ได้ใช้ในการดำเนินงา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exact" w:line="380"/>
              <w:ind w:left="-113"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ีความมาตรฐานการบัญชีใหม่ที่ประกาศใช้ในระหว่าง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ให้ใช้การตีความมาตรฐานการบัญชีใหม่ โดยมีผลบังคับใช้ถือปฏิบัติกับงบการเงิน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มี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ความช่วยเหลือจากรัฐบาล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รณีที่ไม่มีความเกี่ยวข้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เฉพาะเจาะจงกับกิจกรรม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ind w:left="4253" w:hanging="4253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ารได้รับประโยชน์จากสินทรัพย์ที่ไม่ได้คิดค่าเสื่อมราคาที่ตีราคาใหม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4253" w:leader="none"/>
        </w:tabs>
        <w:spacing w:lineRule="exact" w:line="340"/>
        <w:ind w:left="4253" w:hanging="425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ภาษีเงินได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สถานภาพทางภาษีของกิจการหรือของผู้ถือหุ้น</w:t>
      </w:r>
    </w:p>
    <w:p>
      <w:pPr>
        <w:pStyle w:val="BodyText2"/>
        <w:tabs>
          <w:tab w:val="left" w:pos="1080" w:leader="none"/>
          <w:tab w:val="left" w:pos="1440" w:leader="none"/>
          <w:tab w:val="left" w:pos="3960" w:leader="none"/>
          <w:tab w:val="left" w:pos="4320" w:leader="none"/>
        </w:tabs>
        <w:spacing w:lineRule="exact" w:line="340"/>
        <w:ind w:left="4320" w:right="62" w:hanging="367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ได้ประเมินแล้วเห็นว่าการตีความมาตรฐานการบัญชีใหม่ข้างต้น จะไม่มีผลกระทบอย่างเป็นสาระสำคัญต่องบการเงินสำหรับปีที่เริ่มใช้การตีความมาตรฐานการบัญชี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3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รายการบัญชีที่เกิดขึ้นกับบริษัทย่อย และบุคคลที่เกี่ยวข้องกัน โดยมีผู้ถือหุ้นกลุ่มเดียวกันหรือมีกรรมการร่วมกัน ยอดคงเหลือและรายการระหว่างกันที่สำคัญระหว่างบริษัทกับบริษัทย่อยและบุคคลดังกล่าว มีดังนี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ระหว่างกัน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057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8"/>
        <w:gridCol w:w="434"/>
        <w:gridCol w:w="346"/>
        <w:gridCol w:w="140"/>
        <w:gridCol w:w="1140"/>
        <w:gridCol w:w="137"/>
        <w:gridCol w:w="1053"/>
        <w:gridCol w:w="137"/>
        <w:gridCol w:w="1076"/>
        <w:gridCol w:w="137"/>
        <w:gridCol w:w="1069"/>
      </w:tblGrid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49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3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38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4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7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</w:rPr>
              <w:t>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2,491.2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7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125,377.95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77,491.20 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25,377.95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3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0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000,000.0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300,000.00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snapToGrid w:val="false"/>
              <w:spacing w:lineRule="exact" w:line="270"/>
              <w:ind w:left="540" w:right="-57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,499,714.50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-5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,778,441.77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346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7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7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7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500,285.50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7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7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521,558.2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b/>
          <w:b/>
          <w:bCs/>
          <w:spacing w:val="0"/>
          <w:sz w:val="32"/>
          <w:szCs w:val="32"/>
        </w:rPr>
      </w:pPr>
      <w:r>
        <w:rPr>
          <w:rFonts w:cs="Angsana New" w:ascii="Angsana New" w:hAnsi="Angsana New"/>
          <w:b/>
          <w:bCs/>
          <w:spacing w:val="0"/>
          <w:sz w:val="32"/>
          <w:szCs w:val="32"/>
        </w:rPr>
      </w:r>
    </w:p>
    <w:tbl>
      <w:tblPr>
        <w:tblW w:w="9057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2"/>
        <w:gridCol w:w="134"/>
        <w:gridCol w:w="3"/>
        <w:gridCol w:w="32"/>
        <w:gridCol w:w="7"/>
        <w:gridCol w:w="611"/>
        <w:gridCol w:w="9"/>
        <w:gridCol w:w="135"/>
        <w:gridCol w:w="2"/>
        <w:gridCol w:w="1152"/>
        <w:gridCol w:w="137"/>
        <w:gridCol w:w="1071"/>
        <w:gridCol w:w="140"/>
        <w:gridCol w:w="1096"/>
        <w:gridCol w:w="140"/>
        <w:gridCol w:w="1106"/>
      </w:tblGrid>
      <w:tr>
        <w:trPr>
          <w:cantSplit w:val="true"/>
        </w:trPr>
        <w:tc>
          <w:tcPr>
            <w:tcW w:w="341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7" w:type="dxa"/>
            <w:gridSpan w:val="6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4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2" w:type="dxa"/>
            <w:gridSpan w:val="5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6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2" w:type="dxa"/>
            <w:gridSpan w:val="5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341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2" w:type="dxa"/>
            <w:gridSpan w:val="5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28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9" w:type="dxa"/>
            <w:gridSpan w:val="4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1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BlockText"/>
              <w:snapToGrid w:val="false"/>
              <w:spacing w:lineRule="exact" w:line="380"/>
              <w:ind w:left="0" w:right="397" w:hanging="54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lockText"/>
              <w:snapToGrid w:val="false"/>
              <w:spacing w:lineRule="exact" w:line="380"/>
              <w:ind w:left="0" w:right="397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1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0,000.00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0,000.00</w:t>
            </w:r>
          </w:p>
        </w:tc>
      </w:tr>
      <w:tr>
        <w:trPr>
          <w:cantSplit w:val="true"/>
        </w:trPr>
        <w:tc>
          <w:tcPr>
            <w:tcW w:w="3451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33,271.46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3,271.46</w:t>
            </w:r>
          </w:p>
        </w:tc>
      </w:tr>
      <w:tr>
        <w:trPr>
          <w:cantSplit w:val="true"/>
        </w:trPr>
        <w:tc>
          <w:tcPr>
            <w:tcW w:w="3451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23,271.46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83,271.46</w:t>
            </w:r>
          </w:p>
        </w:tc>
      </w:tr>
      <w:tr>
        <w:trPr>
          <w:cantSplit w:val="true"/>
        </w:trPr>
        <w:tc>
          <w:tcPr>
            <w:tcW w:w="3451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380"/>
              <w:ind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923,556.96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504,829.69</w:t>
            </w:r>
          </w:p>
        </w:tc>
      </w:tr>
      <w:tr>
        <w:trPr>
          <w:trHeight w:val="126" w:hRule="atLeast"/>
          <w:cantSplit w:val="true"/>
        </w:trPr>
        <w:tc>
          <w:tcPr>
            <w:tcW w:w="3458" w:type="dxa"/>
            <w:gridSpan w:val="5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611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611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14.95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4,926.77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611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7,663.00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739,760.00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611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47,425.00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611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00.00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85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ำทำหนังสือ จำกัด</w:t>
            </w:r>
          </w:p>
        </w:tc>
        <w:tc>
          <w:tcPr>
            <w:tcW w:w="611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300.00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58" w:type="dxa"/>
            <w:gridSpan w:val="5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611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87,102.95</w:t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84,686.77</w:t>
            </w:r>
          </w:p>
        </w:tc>
      </w:tr>
    </w:tbl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</w:r>
    </w:p>
    <w:tbl>
      <w:tblPr>
        <w:tblW w:w="9057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0"/>
        <w:gridCol w:w="182"/>
        <w:gridCol w:w="14"/>
        <w:gridCol w:w="573"/>
        <w:gridCol w:w="19"/>
        <w:gridCol w:w="135"/>
        <w:gridCol w:w="2"/>
        <w:gridCol w:w="1150"/>
        <w:gridCol w:w="138"/>
        <w:gridCol w:w="1071"/>
        <w:gridCol w:w="144"/>
        <w:gridCol w:w="1091"/>
        <w:gridCol w:w="6"/>
        <w:gridCol w:w="136"/>
        <w:gridCol w:w="1"/>
        <w:gridCol w:w="1105"/>
      </w:tblGrid>
      <w:tr>
        <w:trPr>
          <w:cantSplit w:val="true"/>
        </w:trPr>
        <w:tc>
          <w:tcPr>
            <w:tcW w:w="347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4" w:type="dxa"/>
            <w:gridSpan w:val="10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7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6" w:type="dxa"/>
            <w:gridSpan w:val="3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59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18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8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539" w:right="0" w:hanging="539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539" w:right="0" w:hanging="539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539" w:right="0" w:hanging="539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486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5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86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</w:t>
            </w:r>
          </w:p>
        </w:tc>
        <w:tc>
          <w:tcPr>
            <w:tcW w:w="5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38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86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80"/>
              <w:ind w:left="67"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5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  <w:tr>
        <w:trPr>
          <w:cantSplit w:val="true"/>
        </w:trPr>
        <w:tc>
          <w:tcPr>
            <w:tcW w:w="3486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380"/>
              <w:ind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5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67" w:leader="none"/>
                <w:tab w:val="left" w:pos="567" w:leader="none"/>
              </w:tabs>
              <w:snapToGrid w:val="false"/>
              <w:spacing w:lineRule="exact" w:line="38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38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38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BlockText"/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380"/>
              <w:ind w:left="0" w:right="0" w:hanging="31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,000.00</w:t>
            </w:r>
          </w:p>
        </w:tc>
      </w:tr>
    </w:tbl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ascii="Angsana New" w:hAnsi="Angsana New" w:cs="Angsana New"/>
          <w:spacing w:val="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และดอกเบี้ยค้างรับบริษัทย่อย ดูตามหมายเหตุประกอบงบการเงินข้อที่ </w:t>
      </w:r>
      <w:r>
        <w:rPr>
          <w:rFonts w:cs="Angsana New" w:ascii="Angsana New" w:hAnsi="Angsana New"/>
          <w:spacing w:val="0"/>
          <w:sz w:val="32"/>
          <w:szCs w:val="32"/>
        </w:rPr>
        <w:t>10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40"/>
        <w:ind w:left="70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132" w:type="dxa"/>
        <w:jc w:val="left"/>
        <w:tblInd w:w="22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320"/>
        <w:gridCol w:w="284"/>
        <w:gridCol w:w="567"/>
        <w:gridCol w:w="168"/>
        <w:gridCol w:w="3"/>
        <w:gridCol w:w="1110"/>
        <w:gridCol w:w="171"/>
        <w:gridCol w:w="957"/>
        <w:gridCol w:w="171"/>
        <w:gridCol w:w="1103"/>
        <w:gridCol w:w="171"/>
        <w:gridCol w:w="1107"/>
      </w:tblGrid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9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left="-10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32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รับจ้างผลิตภาพยนตร์โฆษณา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5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6,75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2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5,96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7,75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5,96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4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จัดรายการโทรทัศน์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ล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5</w:t>
            </w:r>
            <w:r>
              <w:rPr>
                <w:rFonts w:cs="Angsana New" w:ascii="Angsana New" w:hAnsi="Angsana New"/>
                <w:sz w:val="24"/>
                <w:szCs w:val="24"/>
              </w:rPr>
              <w:t>,342.4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5</w:t>
            </w:r>
            <w:r>
              <w:rPr>
                <w:rFonts w:cs="Angsana New" w:ascii="Angsana New" w:hAnsi="Angsana New"/>
                <w:sz w:val="24"/>
                <w:szCs w:val="24"/>
              </w:rPr>
              <w:t>,342.47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9,753.4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7,630.12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8,684.9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1,835.61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80.83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2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57.54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03,780.8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54,046.57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ๆ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2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32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.00</w:t>
            </w:r>
          </w:p>
        </w:tc>
      </w:tr>
      <w:tr>
        <w:trPr/>
        <w:tc>
          <w:tcPr>
            <w:tcW w:w="36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0,0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83" w:type="dxa"/>
        <w:jc w:val="left"/>
        <w:tblInd w:w="22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178"/>
        <w:gridCol w:w="284"/>
        <w:gridCol w:w="421"/>
        <w:gridCol w:w="171"/>
        <w:gridCol w:w="1109"/>
        <w:gridCol w:w="182"/>
        <w:gridCol w:w="1094"/>
        <w:gridCol w:w="171"/>
        <w:gridCol w:w="1087"/>
        <w:gridCol w:w="171"/>
        <w:gridCol w:w="1215"/>
      </w:tblGrid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0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100"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7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ย่อย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29.4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39,249.76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9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0,4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70,000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502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502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070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52,929.4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09,249.76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5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645.46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0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945.46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561.6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561.64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70"/>
              <w:ind w:right="-91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39.73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561.6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901.37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กรรมการบริษัท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ind w:left="-227"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4,263.8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,736.8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,000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7,000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ู้บริหาร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96,825.75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9,133.0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96,825.7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9,133.00</w:t>
            </w:r>
          </w:p>
        </w:tc>
      </w:tr>
      <w:tr>
        <w:trPr/>
        <w:tc>
          <w:tcPr>
            <w:tcW w:w="3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31,089.60</w:t>
            </w:r>
          </w:p>
        </w:tc>
        <w:tc>
          <w:tcPr>
            <w:tcW w:w="1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ind w:left="-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65,869.8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51,825.7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06,133.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เรียกเก็บในราคาที่สูงกว่าทุน รายได้จากการขายอุปกรณ์เป็นไปต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กลงร่วมกัน รายได้บริการอื่น ค่าเช่าอาคาร และค่าใช้จ่ายในการดำเนินงานเป็นไปตามสัญญาที่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กลงร่วมก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นี้เป็นผลประโยชน์ที่จ่ายให้แก่กรรมการและผู้บริหารของบริษัท ประกอบด้วยค่าตอบแทนที่เป็นตัวเงิน ได้แก่ เงินเดือนและผลประโยชน์ที่เกี่ยวข้อง รวมไปถึงผลประโยชน์ตอบแทนในรูปอื่น ทั้งนี้กรรมการและผู้บริหารหมายถึงบุคคลที่กำหนดตามกฎหมายว่าด้วยหลักทรัพย์และตลาดหลักทรัพย์ ได้แก่ คณะกรรมการ ประธานกรรมการบริหาร กรรมการบริหาร ผู้ช่วยกรรมการ และผู้จัดการ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9,464.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0,989.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,0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กระแสรายว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50,676.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4,087.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390.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590.9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อมทรัพย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921,713.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748,710.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345,461.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159,520.8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561,854.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hanging="24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323,787.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817,852.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607,111.80</w:t>
            </w:r>
          </w:p>
        </w:tc>
      </w:tr>
    </w:tbl>
    <w:p>
      <w:pPr>
        <w:pStyle w:val="Normal"/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ธนาคารบัญชีออมทรัพย์ของบริษัทและของบริษัทย่อย 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6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ออมทรัพย์ที่ใช้เป็นหลัก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บัญชีเงินฝากออมทรัพย์ธนาคาร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แห่งหนึ่ง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25 - 0.625 </w:t>
      </w:r>
      <w:r>
        <w:rPr>
          <w:rFonts w:ascii="Angsana New" w:hAnsi="Angsana New" w:cs="Angsana New"/>
          <w:sz w:val="32"/>
          <w:sz w:val="32"/>
          <w:szCs w:val="32"/>
        </w:rPr>
        <w:t>ต่อปี ได้นำไปเป็นหลักประกันการออกหนังสือค้ำประกันการปฏิบัติตามสัญญาว่าจ้างของธนาคาร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544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1559"/>
        <w:gridCol w:w="142"/>
        <w:gridCol w:w="1559"/>
      </w:tblGrid>
      <w:tr>
        <w:trPr>
          <w:cantSplit w:val="true"/>
        </w:trPr>
        <w:tc>
          <w:tcPr>
            <w:tcW w:w="5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งินฝากธนาคารบัญชีฝากประจำ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6,277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6,277.38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ตั๋วแลก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ายุ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,000.00</w:t>
            </w:r>
          </w:p>
        </w:tc>
      </w:tr>
      <w:tr>
        <w:trPr>
          <w:cantSplit w:val="true"/>
        </w:trPr>
        <w:tc>
          <w:tcPr>
            <w:tcW w:w="528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46,277.3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46,277.3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องแห่งมีเงินลงทุนในเงินฝากประจำธนาคารและตั๋วแลกเงิน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.37- 2.3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z w:val="32"/>
          <w:szCs w:val="32"/>
        </w:rPr>
        <w:t xml:space="preserve">0.50 - 1.75 </w:t>
      </w:r>
      <w:r>
        <w:rPr>
          <w:rFonts w:ascii="Angsana New" w:hAnsi="Angsana New" w:cs="Angsana New"/>
          <w:sz w:val="32"/>
          <w:sz w:val="32"/>
          <w:szCs w:val="32"/>
        </w:rPr>
        <w:t>ต่อปี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34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ยกตามอายุหนี้ที่ค้างชำระดังนี้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</w:t>
            </w:r>
            <w:r>
              <w:rPr>
                <w:rFonts w:cs="Angsana New" w:ascii="Angsana New" w:hAnsi="Angsana New"/>
                <w:sz w:val="24"/>
                <w:szCs w:val="24"/>
              </w:rPr>
              <w:t>,946,141.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628,349.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90,962.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53,726.9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132,403.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362,298.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4,504.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030.2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51,011.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3,494.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,760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1,999.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59,262.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2,028.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7,505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7,725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ขึ้นไป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90,995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29,236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1,2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4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879,814.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005,407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168,933.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77,181.7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ที่ยังไม่ถึงกำหนดเรียกเก็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675,903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947,973.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63,6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426,956.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,5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718.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7,953,380.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632,533.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404,138.2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503,502.4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793,927.7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667,705.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58,424.5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40,1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6,825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16,114.7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70,826.2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0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7,5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5,733.3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7,5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80"/>
              <w:ind w:left="-227"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758,501.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636,068.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37,328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955,713.7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หนี้สงสัยจะสูญในระหว่างงวด</w:t>
      </w:r>
      <w:r>
        <w:rPr/>
        <w:t xml:space="preserve"> 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93,927.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6,057.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58,424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9,700.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เพิ่มขึ้น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93,169.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80"/>
              <w:ind w:left="-249" w:right="3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8,724.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ลดลง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0,425.2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325,299.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0,719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50,000.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503,502.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93,927.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667,705.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58,424.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10.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และดอกเบี้ยค้างรับ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71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118"/>
        <w:gridCol w:w="1066"/>
        <w:gridCol w:w="142"/>
        <w:gridCol w:w="992"/>
        <w:gridCol w:w="142"/>
        <w:gridCol w:w="964"/>
        <w:gridCol w:w="135"/>
        <w:gridCol w:w="906"/>
        <w:gridCol w:w="135"/>
        <w:gridCol w:w="974"/>
      </w:tblGrid>
      <w:tr>
        <w:trPr>
          <w:trHeight w:val="303" w:hRule="atLeast"/>
          <w:cantSplit w:val="true"/>
        </w:trPr>
        <w:tc>
          <w:tcPr>
            <w:tcW w:w="3260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56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</w:t>
            </w:r>
          </w:p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ฟวี่ ทาวน์</w:t>
            </w:r>
          </w:p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 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ก่บริษัทย่อย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3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,3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ับคื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3,800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0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0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7,800,000.0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00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,000,000.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หนี้สงสัยจะสูญ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679,466.3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820,248.16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1,499,714.5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แก่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20,533.6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79,751.8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,500,285.50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983,271.46</w:t>
            </w:r>
          </w:p>
        </w:tc>
      </w:tr>
      <w:tr>
        <w:trPr>
          <w:trHeight w:val="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รับเพิ่ม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9,753.4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5,342.4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8,684.9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,000.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03,780.82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ชำระดอกเบี้ย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69,753.42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95,342.47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38,684.93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0,000.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663,780.82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31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9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23,271.46</w:t>
            </w:r>
          </w:p>
        </w:tc>
      </w:tr>
      <w:tr>
        <w:trPr>
          <w:cantSplit w:val="true"/>
        </w:trPr>
        <w:tc>
          <w:tcPr>
            <w:tcW w:w="326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ind w:right="-3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ให้กู้ยืมระยะสั้นและดอกเบี้ยค้างรั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10,533.6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,333,271.4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79,751.8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3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,923,556.9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ายการเคลื่อนไหวของค่าเผื่อหนี้สงสัยจะสูญในระหว่างงวด มีดังนี้</w:t>
      </w:r>
    </w:p>
    <w:tbl>
      <w:tblPr>
        <w:tblW w:w="85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279"/>
        <w:gridCol w:w="1564"/>
      </w:tblGrid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69,778,441.7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8,103,798.9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เพิ่มขึ้น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31,970.65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9,514,323.92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ลดลง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38,410,697.92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7,839,681.08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1,499,714.5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69,778,441.7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ระยะสั้นแก่บริษัทย่อย เป็นการให้กู้ยืมเงิน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>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และบันทึ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หนี้สงสัยจะสูญเงินให้กู้ยืมของบริษัทย่อย โดยพิจารณาผลการดำเนินงานของบริษัทย่อยแต่ละราย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hanging="142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และงานระหว่างถ่ายทำ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84"/>
        <w:gridCol w:w="1275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30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2,565.7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0,114.9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0,819.5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3,65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ระหว่าง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31,354.9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,805.34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6,315.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ล่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075.5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587.12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21,575.2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2,162.2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262.9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51.99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6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21,834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72,821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37,135.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3,65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2836"/>
        <w:gridCol w:w="1128"/>
        <w:gridCol w:w="6"/>
        <w:gridCol w:w="282"/>
        <w:gridCol w:w="1136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8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2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2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,996.03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041.3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260.3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740.97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000.00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1,000.0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000.0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7,000.00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ชำระ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8,228.03)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4,045.27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8,305.26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4,480.61)</w:t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0,768.00</w:t>
            </w:r>
          </w:p>
        </w:tc>
        <w:tc>
          <w:tcPr>
            <w:tcW w:w="2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,996.0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7,955.1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3,260.36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ให้กู้ยืมแก่พนัก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การจัดทำสัญญา และมี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-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อื่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4"/>
        <w:gridCol w:w="1133"/>
        <w:gridCol w:w="286"/>
        <w:gridCol w:w="1135"/>
        <w:gridCol w:w="283"/>
        <w:gridCol w:w="1133"/>
        <w:gridCol w:w="284"/>
        <w:gridCol w:w="1135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ทดรองจ่าย  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51,748.32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97,965.7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,697.7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690.4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5,044.03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5,044.03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.03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,044.03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บี้ยประกันจ่ายล่วงหน้า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49.77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61,924.5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417.82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,447.0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ซื้อรอใบกำกับภาษี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4,427.67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38,414.05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98,460.85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6,101.3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000.00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5,000.0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.00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.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ถูกหัก ณ ที่จ่าย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0,882.66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97,689.40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10,201.95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4,468.9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38,196.66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1,315.97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2,679.74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,729.3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4" w:type="dxa"/>
            <w:tcBorders/>
            <w:tcMar>
              <w:left w:w="108" w:type="dxa"/>
              <w:right w:w="108" w:type="dxa"/>
            </w:tcMar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61,005.08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642,309.72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56,458.06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61,437.1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20" w:top="776" w:footer="720" w:bottom="1701"/>
          <w:pgNumType w:start="1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ลูกหนี้อื่นจำนวนเงิน </w:t>
      </w:r>
      <w:r>
        <w:rPr>
          <w:rFonts w:cs="Angsana New" w:ascii="Angsana New" w:hAnsi="Angsana New"/>
          <w:sz w:val="32"/>
          <w:szCs w:val="32"/>
        </w:rPr>
        <w:t xml:space="preserve">5.28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ลูกหนี้บริษัท ไชโย โปรดักส์ชั่น จำกัด ซึ่งบริษัทย่อยได้ทำการฟ้องร้อง ปัจจุบันศาลได้จำหน่ายคดีไว้ชั่วคราว เนื่องจากคดีหลักยังไม่ถึงที่สิ้นสุด ดังนั้นบริษัทย่อยจึงพิจารณาตั้งค่าเผื่อหนี้สงสัยจะสูญไว้แล้วทั้งจำนว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firstLine="567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และกิจการร่วมค้า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42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tbl>
      <w:tblPr>
        <w:tblW w:w="14189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5"/>
        <w:gridCol w:w="731"/>
        <w:gridCol w:w="136"/>
        <w:gridCol w:w="712"/>
        <w:gridCol w:w="142"/>
        <w:gridCol w:w="715"/>
        <w:gridCol w:w="143"/>
        <w:gridCol w:w="702"/>
        <w:gridCol w:w="149"/>
        <w:gridCol w:w="844"/>
        <w:gridCol w:w="153"/>
        <w:gridCol w:w="981"/>
        <w:gridCol w:w="143"/>
        <w:gridCol w:w="850"/>
        <w:gridCol w:w="145"/>
        <w:gridCol w:w="969"/>
        <w:gridCol w:w="142"/>
        <w:gridCol w:w="851"/>
        <w:gridCol w:w="141"/>
        <w:gridCol w:w="993"/>
        <w:gridCol w:w="141"/>
        <w:gridCol w:w="852"/>
        <w:gridCol w:w="142"/>
        <w:gridCol w:w="988"/>
        <w:gridCol w:w="19"/>
      </w:tblGrid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35" w:type="dxa"/>
            <w:gridSpan w:val="1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54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ฉพาะกิจการ</w:t>
            </w:r>
          </w:p>
        </w:tc>
      </w:tr>
      <w:tr>
        <w:trPr>
          <w:trHeight w:val="217" w:hRule="atLeast"/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4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579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PlainText"/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ร้อยละ</w:t>
            </w:r>
          </w:p>
          <w:p>
            <w:pPr>
              <w:pStyle w:val="PlainText"/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4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  <w:tc>
          <w:tcPr>
            <w:tcW w:w="13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4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2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</w:p>
        </w:tc>
        <w:tc>
          <w:tcPr>
            <w:tcW w:w="7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PlainText"/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เอ็นเตอร์เทนเม้นท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  <w:r>
              <w:rPr>
                <w:rFonts w:cs="Angsana New" w:ascii="Angsana New" w:hAnsi="Angsana New"/>
                <w:sz w:val="20"/>
                <w:szCs w:val="20"/>
              </w:rPr>
              <w:t>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5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ฟ็ทแมน แอนด์ ลิตเติ้ลบอย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5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  <w:r>
              <w:rPr>
                <w:rFonts w:cs="Angsana New" w:ascii="Angsana New" w:hAnsi="Angsana New"/>
                <w:sz w:val="20"/>
                <w:szCs w:val="20"/>
              </w:rPr>
              <w:t>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58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5,867,003.56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132,996.44</w:t>
            </w:r>
          </w:p>
        </w:tc>
        <w:tc>
          <w:tcPr>
            <w:tcW w:w="145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pacing w:lineRule="exact" w:line="320"/>
              <w:ind w:left="-113" w:right="-45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3,626,505.83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373,494.17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5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,000.00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45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5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,0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05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ทั้งหมด</w:t>
            </w:r>
          </w:p>
        </w:tc>
        <w:tc>
          <w:tcPr>
            <w:tcW w:w="7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37</w:t>
            </w:r>
            <w:r>
              <w:rPr>
                <w:rFonts w:cs="Angsana New" w:ascii="Angsana New" w:hAnsi="Angsana New"/>
                <w:sz w:val="20"/>
                <w:szCs w:val="20"/>
              </w:rPr>
              <w:t>,600,000.00</w:t>
            </w:r>
          </w:p>
        </w:tc>
        <w:tc>
          <w:tcPr>
            <w:tcW w:w="15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5,867,003.56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,732,996.44</w:t>
            </w:r>
          </w:p>
        </w:tc>
        <w:tc>
          <w:tcPr>
            <w:tcW w:w="145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,000.00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2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3,626,505.83)</w:t>
            </w:r>
          </w:p>
        </w:tc>
        <w:tc>
          <w:tcPr>
            <w:tcW w:w="141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,973,494.17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2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28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191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การด้อยค่าเงินลงทุนในบริษัทย่อยของงบเฉพาะกิจการในระหว่างงวด มีดังนี้</w:t>
      </w:r>
    </w:p>
    <w:tbl>
      <w:tblPr>
        <w:tblW w:w="856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59"/>
        <w:gridCol w:w="279"/>
        <w:gridCol w:w="1564"/>
      </w:tblGrid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1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03,626,505.8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97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,459,495.32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เพิ่มขึ้น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42,240,497.73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ที่ลดลง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right="51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  <w:tab w:val="left" w:pos="1985" w:leader="none"/>
                <w:tab w:val="left" w:pos="2302" w:leader="none"/>
              </w:tabs>
              <w:spacing w:lineRule="exact" w:line="380"/>
              <w:ind w:right="-70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93,832,989.49)</w:t>
            </w:r>
          </w:p>
        </w:tc>
      </w:tr>
      <w:tr>
        <w:trPr>
          <w:trHeight w:val="360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45,867,003.56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03,626,505.83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บันทึกค่าเผื่อการด้อยค่าเงินลงทุนในบริษัทย่อยโดยพิจารณาจากผลการดำเนินงานของบริษัทย่อย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ม็ทชิ่ง เอ็นเตอร์เทนเม้นท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/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ได้มีมติ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ทุนจดทะเบียนจาก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 คิด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ได้ชำระ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ดังกล่าวนำเงินจากการเพิ่มทุน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เงินให้กู้ยืมแก่บริษัททันทีในวั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แม็ทชิ่ง สตูดิโอ พล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ครั้งที่ </w:t>
      </w:r>
      <w:r>
        <w:rPr>
          <w:rFonts w:cs="Angsana New" w:ascii="Angsana New" w:hAnsi="Angsana New"/>
          <w:sz w:val="32"/>
          <w:szCs w:val="32"/>
        </w:rPr>
        <w:t>1/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ได้มีมติให้เพิ่มทุนจดทะเบีย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0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>158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>28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ชำระแล้วทั้งจำนว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ดทะเบียนเพิ่มทุนกับกระทรวงพาณิชย์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ย่อยดังกล่าวนำเงินจากการเพิ่มทุ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51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หนี้ลูกหนี้การค้าและ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มาจ่ายชำระเงินให้กู้ยืมและดอกเบี้ยรับแก่บริษัททันทีในวั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ากประจำธนาคาร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ฝากประจำกับธนาคารพาณิชย์ในประเทศแห่งหนึ่ง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0.50 - 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ร้อยละ </w:t>
      </w:r>
      <w:r>
        <w:rPr>
          <w:rFonts w:cs="Angsana New" w:ascii="Angsana New" w:hAnsi="Angsana New"/>
          <w:sz w:val="32"/>
          <w:szCs w:val="32"/>
        </w:rPr>
        <w:t xml:space="preserve">0.50-0.7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การใช้ไฟฟ้า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81,60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ห่งหนึ่งมีบัญชีเงินฝากประจำกับธนาคารพาณิชย์ในประเทศแห่งหนึ่ง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เป็นหลักประกันการออกหนังสือค้ำประกัน สัญญาเช่าเวลาแพร่ภาพออกอากาศทางโทรทัศน์รายการ “ปลดหนี้” ให้กับบริษัทที่เกี่ยวข้องกัน จำนวน </w:t>
      </w:r>
      <w:r>
        <w:rPr>
          <w:rFonts w:cs="Angsana New" w:ascii="Angsana New" w:hAnsi="Angsana New"/>
          <w:sz w:val="32"/>
          <w:szCs w:val="32"/>
        </w:rPr>
        <w:t xml:space="preserve">471,87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บริษัทอื่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279"/>
        <w:gridCol w:w="1564"/>
      </w:tblGrid>
      <w:tr>
        <w:trPr>
          <w:trHeight w:val="255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righ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1</w:t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284" w:firstLine="567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งินให้กู้ยืม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ริษัท กินอิ่มนอนอุ่น จำกั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,500,000.0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1,500,000.00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284" w:firstLine="567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ค่าเผื่อหนี้สงสัยจะสูญ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,500,000.00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1,500,000.00)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284" w:firstLine="567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ind w:left="284" w:firstLine="567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มีการดำเนินคดีฟ้องร้องลูกหนี้เงินให้กู้ยืมบริษัทดังกล่าว โดยศาลพิพากษาให้จำเลยชดใช้เงิ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นกว่าจะชำระเสร็จ ซึ่งปัจจุบันคดีอยู่ระหว่างการบังคับคด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ประจวบคีรีขันธ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กาญจน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,000.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09,563.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ด้อยค่าของที่ดิ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,000.00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9,563.5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ปลงที่ยังไม่ได้ใช้งานมีมูลค่า</w:t>
      </w:r>
      <w:r>
        <w:rPr>
          <w:rFonts w:ascii="Angsana New" w:hAnsi="Angsana New" w:cs="Angsana New"/>
          <w:sz w:val="32"/>
          <w:sz w:val="32"/>
          <w:szCs w:val="32"/>
        </w:rPr>
        <w:t>ราคา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12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 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นำไปค้ำประกันวงเงินกู้ยืมระยะยาวสถาบันการเงิน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บริษัทได้รับชำระจากลูกหนี้เงินให้ยืมแก่พนักงาน ซึ่งเป็นที่ดินตามแบบแสดงรายการ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 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ังหวัดประจวบคีรีขัน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คายุติธรรม </w:t>
      </w:r>
      <w:r>
        <w:rPr>
          <w:rFonts w:cs="Angsana New" w:ascii="Angsana New" w:hAnsi="Angsana New"/>
          <w:sz w:val="32"/>
          <w:szCs w:val="32"/>
        </w:rPr>
        <w:t xml:space="preserve">18,360,000.00 </w:t>
      </w:r>
      <w:r>
        <w:rPr>
          <w:rFonts w:ascii="Angsana New" w:hAnsi="Angsana New" w:cs="Angsana New"/>
          <w:sz w:val="32"/>
          <w:sz w:val="32"/>
          <w:szCs w:val="32"/>
        </w:rPr>
        <w:t>บาท เป็นราคาจากผู้ประเมิน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พร้อมสิ่งปลูก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ังหวัดกาญจนบุร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หาราคายุติธรรม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ี่มีไว้เพื่อให้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5"/>
        <w:gridCol w:w="1130"/>
        <w:gridCol w:w="140"/>
        <w:gridCol w:w="1136"/>
        <w:gridCol w:w="135"/>
        <w:gridCol w:w="1152"/>
        <w:gridCol w:w="137"/>
        <w:gridCol w:w="1138"/>
      </w:tblGrid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79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79" w:type="dxa"/>
            <w:gridSpan w:val="9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90"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5,157,360.4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0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097.94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1,9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.91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201,502.47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และวัสดุกองถ่าย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45,809.5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0,965.90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0,266.40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36,509.08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704.137.8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704,137.86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4,066.1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9,905.90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3,972.07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951,374.05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96,969.74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1,9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5.91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0,266.40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,826,121.48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5,444,467.8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87,636.5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1,270.69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,070,833.68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และวัสดุกองถ่าย</w:t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5,406.2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723.84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0,262.40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40,867.70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787,125.7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3,394.2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770,519.96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,186,999.7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16,754.6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1,270.69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0,262.40)</w:t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082,221.34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มีไว้เพื่อให้เช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764,374.2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743,900.1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สินทรัพย์ที่มีไว้เพื่อให้เช่าซึ่งการให้เช่าไม่มีการผูกพันด้วยสัญญาเช่าระยะยาว แต่เป็นการให้เช่าเป็นแต่ละครั้งที่ใช้บริการในสินทรัพย์ดังกล่าว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มีการลงทุนซื้อสินทรัพย์ถาวรเกี่ยวกับอุปกรณ์การถ่ายทำภาพยนตร์ เครน รวมทั้งอุปกรณ์และวัสดุกองถ่าย รวมเป็นราคาทุน </w:t>
      </w:r>
      <w:r>
        <w:rPr>
          <w:rFonts w:cs="Angsana New" w:ascii="Angsana New" w:hAnsi="Angsana New"/>
          <w:sz w:val="32"/>
          <w:szCs w:val="32"/>
        </w:rPr>
        <w:t xml:space="preserve">14.90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ั้งนี้มัวัตถุประสงค์เพื่อตอบสนองความต้องการใช้งานของลูกค้าบริษัท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คิดค่าเสื่อมราคาหมดแล้วแต่ยังใช้งานอยู่ มีราคาทุ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0.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 </w:t>
      </w:r>
      <w:r>
        <w:rPr>
          <w:rFonts w:cs="Angsana New" w:ascii="Angsana New" w:hAnsi="Angsana New"/>
          <w:sz w:val="32"/>
          <w:szCs w:val="32"/>
        </w:rPr>
        <w:t xml:space="preserve">180.9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-142" w:hanging="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คารและอุปกรณ์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/>
        <w:t>ประกอบด้วย</w:t>
      </w:r>
      <w:r>
        <w:rPr/>
        <w:tab/>
        <w:tab/>
        <w:tab/>
      </w:r>
    </w:p>
    <w:tbl>
      <w:tblPr>
        <w:tblW w:w="8924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2"/>
        <w:gridCol w:w="1132"/>
        <w:gridCol w:w="142"/>
        <w:gridCol w:w="1207"/>
        <w:gridCol w:w="142"/>
        <w:gridCol w:w="1132"/>
        <w:gridCol w:w="142"/>
        <w:gridCol w:w="1061"/>
        <w:gridCol w:w="142"/>
        <w:gridCol w:w="1132"/>
      </w:tblGrid>
      <w:tr>
        <w:trPr>
          <w:cantSplit w:val="true"/>
        </w:trPr>
        <w:tc>
          <w:tcPr>
            <w:tcW w:w="269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2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232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pacing w:lineRule="exact" w:line="380"/>
              <w:ind w:left="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ออก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69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90,428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28.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3,109.3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12,647.92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25,823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1,915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75,792.8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71,946.04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7,189.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193.7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8,778.9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553,604.36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92,800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4,097.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28,703.12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295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295.00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616,242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4,732.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61,778.5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549,196.44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spacing w:lineRule="exact" w:line="3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679,274.6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2,559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3,051.3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078,783.24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54,592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,527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71,986.2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783,134.67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313,976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3,306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4,362.5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152,920.65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50,446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691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4,086.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04,051.29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398,290.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4,085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53,486.4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318,889.8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ผื่อการด้อยค่าของสินทรัพย์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80"/>
              <w:ind w:left="-57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40.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40.38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545.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545.74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2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2.62</w:t>
            </w:r>
          </w:p>
        </w:tc>
      </w:tr>
      <w:tr>
        <w:trPr/>
        <w:tc>
          <w:tcPr>
            <w:tcW w:w="2692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08.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08.7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30,043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8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42,397.8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01" w:type="dxa"/>
        <w:jc w:val="left"/>
        <w:tblInd w:w="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4"/>
        <w:gridCol w:w="25"/>
        <w:gridCol w:w="1134"/>
        <w:gridCol w:w="137"/>
        <w:gridCol w:w="1209"/>
        <w:gridCol w:w="138"/>
        <w:gridCol w:w="1136"/>
        <w:gridCol w:w="140"/>
        <w:gridCol w:w="1121"/>
        <w:gridCol w:w="17"/>
      </w:tblGrid>
      <w:tr>
        <w:trPr>
          <w:cantSplit w:val="true"/>
        </w:trPr>
        <w:tc>
          <w:tcPr>
            <w:tcW w:w="39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94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4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8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เฉพาะกิจการ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4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97,043.77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3,109.36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13,934.41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89,604.4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471,280.0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75,792.89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85,091.57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53,924.9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98.41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8,778.98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834,444.35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3,923.0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4,097.29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29,825.73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านระหว่างทำ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795.0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795.00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334,496.17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8,373.41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61,778.52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041,091.06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62,890.69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5,185.50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83,051.36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05,024.83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10,683.31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063.43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71,986.22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30,760.52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942,951.0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,104.13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4,362.53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>,509,692.66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57,476.66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,889.83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4,086.29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17,280.20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74,001.72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2,242.89</w:t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57" w:right="-4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,853,486.40)</w:t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562,758.21</w:t>
            </w:r>
          </w:p>
        </w:tc>
      </w:tr>
      <w:tr>
        <w:trPr/>
        <w:tc>
          <w:tcPr>
            <w:tcW w:w="3969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60,494.45</w:t>
            </w:r>
          </w:p>
        </w:tc>
        <w:tc>
          <w:tcPr>
            <w:tcW w:w="13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Style5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78,332.85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 ได้อนุมัติให้ขายสินทรัพย์ที่เสื่อมสภาพและเลิกใช้งานแล้วออกจากบัญชีให้แก่บุคคลอื่น โดย ณ วันที่ตัดออกจากบัญชีราคาทุนมีจำนวน </w:t>
      </w:r>
      <w:r>
        <w:rPr>
          <w:rFonts w:cs="Angsana New" w:ascii="Angsana New" w:hAnsi="Angsana New"/>
          <w:sz w:val="32"/>
          <w:szCs w:val="32"/>
        </w:rPr>
        <w:t xml:space="preserve">4.86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ราคาทุนสุทธิ ณ วันที่ขายมีจำนวน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,292.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มีผลกำไรจากการจำหน่ายสินทรัพย์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ยานพาหนะและอุปกรณ์ในการถ่ายทำ ซึ่งมีราคาตามบัญชี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 และ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>2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อยู่ภายใต้สัญญาเช่าทางการเงิน 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>26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>ที่คิดค่าเสื่อมราคาหมดแล้วแต่ยังใช้งานอยู่  มีราคาทุ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97.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92.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 xml:space="preserve">61.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6.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spacing w:lineRule="exact" w:line="380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4,345.28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04,345.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0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5,000.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ลิขสิทธิ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500.00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4,845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000.00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49,845.28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58,867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390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55,257.95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5,978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94,587.3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57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1134"/>
        <w:gridCol w:w="141"/>
        <w:gridCol w:w="1134"/>
        <w:gridCol w:w="142"/>
        <w:gridCol w:w="992"/>
        <w:gridCol w:w="142"/>
        <w:gridCol w:w="1061"/>
        <w:gridCol w:w="137"/>
        <w:gridCol w:w="1137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02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เฉพาะกิจการ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ามบัญช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3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03,658.46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37,954.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</w:t>
            </w:r>
            <w:r>
              <w:rPr>
                <w:rFonts w:cs="Angsana New" w:ascii="Angsana New" w:hAnsi="Angsana New"/>
                <w:sz w:val="24"/>
                <w:szCs w:val="24"/>
              </w:rPr>
              <w:t>,631.6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6,585.70</w:t>
            </w:r>
          </w:p>
        </w:tc>
      </w:tr>
      <w:tr>
        <w:trPr>
          <w:trHeight w:val="238" w:hRule="atLeast"/>
        </w:trPr>
        <w:tc>
          <w:tcPr>
            <w:tcW w:w="255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,704.4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7,072.7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ที่ตัดจำหน่ายหมดแล้วแต่ยังใช้งานอยู่ มีราคาทุนในงบแสดงฐานะการเงินรวมจำนวนเงิน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ามลำดับ และในงบแสดงฐานะการเงิน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 xml:space="preserve">1.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72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5"/>
        <w:gridCol w:w="1276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รวม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และอาคาร</w:t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6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90,000.00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062.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,062.25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,189.0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,189.01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77,421.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77,421.38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,709.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954.4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8,664.00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397,382.2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4,954.4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8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212,336.64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ที่ดินและอาคาร</w:t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8,8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191.5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9,596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46.54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5,342.95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21,778.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5,909.5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67,688.35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05,737.1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584.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24,321.37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95,920.7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1,431.8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167,352.67</w:t>
            </w:r>
          </w:p>
        </w:tc>
      </w:tr>
      <w:tr>
        <w:trPr>
          <w:trHeight w:val="238" w:hRule="atLeast"/>
        </w:trPr>
        <w:tc>
          <w:tcPr>
            <w:tcW w:w="3405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901,461.4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044,983.9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69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276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6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000,000.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,320.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,320.9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9,512.5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59,512.51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3,709.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54.4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8,664.00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421,543.0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54.4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hanging="11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556,497.49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18,808.4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191.5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602,700.73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7,922.9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40,623.6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00,008.9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747.6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02,756.59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21,518.0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1,862.1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443,380.24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400,025.0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113,117.2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ิทธิการเช่าตามสัญญาเช่าที่ดินและอาคาร อายุ </w:t>
      </w:r>
      <w:r>
        <w:rPr>
          <w:rFonts w:cs="Angsana New" w:ascii="Angsana New" w:hAnsi="Angsana New"/>
          <w:sz w:val="32"/>
          <w:szCs w:val="32"/>
        </w:rPr>
        <w:t xml:space="preserve">15-30 </w:t>
      </w:r>
      <w:r>
        <w:rPr>
          <w:rFonts w:ascii="Angsana New" w:hAnsi="Angsana New" w:cs="Angsana New"/>
          <w:sz w:val="32"/>
          <w:sz w:val="32"/>
          <w:szCs w:val="32"/>
        </w:rPr>
        <w:t>ปี ซึ่งเป็นการเช่าจากกรรมการ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การใช้บนที่ดินเช่าที่ตัดจำหน่ายหมดแล้วแต่ยังใช้งานอยู่ มีราคาทุนในงบแสดงฐานะการเงิน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10.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ในงบแสดงฐานะการเงิน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 xml:space="preserve">7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.9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สองแห่งมีสิทธิการใช้บนที่ดินเช่าบางส่วนที่สร้างบนที่ดินเช่า ซึ่งมีมูลค่าตามบัญชีจำนวนเงิน </w:t>
      </w:r>
      <w:r>
        <w:rPr>
          <w:rFonts w:cs="Angsana New" w:ascii="Angsana New" w:hAnsi="Angsana New"/>
          <w:sz w:val="32"/>
          <w:szCs w:val="32"/>
        </w:rPr>
        <w:t>4.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 โดยเมื่อสัญญาเช่ายกเลิก อาคารดังกล่าวจะตกเป็นของผู้ให้เช่าทันท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43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30"/>
        <w:gridCol w:w="229"/>
        <w:gridCol w:w="1276"/>
        <w:gridCol w:w="141"/>
        <w:gridCol w:w="1276"/>
        <w:gridCol w:w="142"/>
        <w:gridCol w:w="1059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ind w:lef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ธนาคาร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682,843.73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093.35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41,488.1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45.64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682,843.73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,093.35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41,488.1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45.6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มีวงเงินเบิกเกินบัญชีกับธนาคารพาณิชย์สองแห่ง รวม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4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วงเงิ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ปลอดภาระค้ำประกัน ส่วนที่เหลือ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ค้ำประกันโดยบริษัท และสำหรับ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มีเงินเบิกเกินบัญช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ฉพาะกิจการมี</w:t>
      </w:r>
      <w:r>
        <w:rPr>
          <w:rFonts w:ascii="Angsana New" w:hAnsi="Angsana New" w:cs="Angsana New"/>
          <w:sz w:val="32"/>
          <w:sz w:val="32"/>
          <w:szCs w:val="32"/>
        </w:rPr>
        <w:t>วง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ระยะสั้นในรูปตั๋วสัญญาใช้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ึ่งแห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จำนวนเงิน </w:t>
      </w:r>
      <w:r>
        <w:rPr>
          <w:rFonts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-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44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42"/>
        <w:gridCol w:w="1276"/>
        <w:gridCol w:w="142"/>
        <w:gridCol w:w="1275"/>
        <w:gridCol w:w="142"/>
        <w:gridCol w:w="1215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46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32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ind w:right="-12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61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73,743.0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,000.0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ind w:right="-4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ทาง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5,974.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,756.0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5,974.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4,756.0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77,974.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38,499.1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73,974.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2,756.09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2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4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การเคลื่อนไหว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</w:t>
      </w:r>
      <w:r>
        <w:rPr/>
        <w:t>เฉพาะกิจการ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70"/>
        <w:gridCol w:w="284"/>
        <w:gridCol w:w="2126"/>
      </w:tblGrid>
      <w:tr>
        <w:trPr>
          <w:trHeight w:val="80" w:hRule="atLeast"/>
          <w:cantSplit w:val="true"/>
        </w:trPr>
        <w:tc>
          <w:tcPr>
            <w:tcW w:w="5953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320"/>
              <w:ind w:left="0" w:right="0" w:hanging="54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5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แฟ็ทแมน แอนด์ ลิตเติ้ลบอย จำกัด</w:t>
            </w:r>
          </w:p>
        </w:tc>
      </w:tr>
      <w:tr>
        <w:trPr>
          <w:cantSplit w:val="true"/>
        </w:trPr>
        <w:tc>
          <w:tcPr>
            <w:tcW w:w="5953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:-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ยกมาต้น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,000.0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เพิ่มขึ้นระหว่าง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จ่ายคืนระหว่าง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28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0,000.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ู้ยืมจากบริษัทย่อย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โดยไม่มีหลักทรัพย์ค้ำประก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27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27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1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3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35,587.0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27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2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  9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,156.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27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1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1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  <w:tab w:val="left" w:pos="1928" w:leader="none"/>
              </w:tabs>
              <w:spacing w:lineRule="exact" w:line="27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00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58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09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308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22,743.0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150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,000.0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ของหนี้สินระยะยาวที่ถึงกำหนดชำระ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612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073,743.07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ind w:right="3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,000.00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696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849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42,00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7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44,000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เงินกู้ระยะยาวจากสถาบันการเงินดังนี้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60"/>
        <w:ind w:left="851" w:hanging="99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>.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5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-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พร้อมดอกเบี้ย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 นับจากที่รับเงินงวดแรก และได้มีการเปลี่ยนแปลงเงื่อนไขการจ่ายชำระหนี้เงินกู้ครั้งล่าสุด โดยจ่ายชำระคืนเงินต้นพร้อมดอกเบี้ย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ต้องชำระหนี้ทั้งหมดให้เสร็จสิ้น 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้ำประกันโดยบริษัทเต็มวงเงิน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9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พร้อมดอกเบี้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0.135 </w:t>
      </w:r>
      <w:r>
        <w:rPr>
          <w:rFonts w:ascii="Angsana New" w:hAnsi="Angsana New" w:cs="Angsana New"/>
          <w:sz w:val="32"/>
          <w:sz w:val="32"/>
          <w:szCs w:val="32"/>
        </w:rPr>
        <w:t>ล้านบาท ค้ำประกันโดยจดจำนองที่ดินพร้อมสิ่งปลูกสร้า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pacing w:val="-2"/>
          <w:sz w:val="32"/>
          <w:szCs w:val="32"/>
        </w:rPr>
        <w:t>38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วง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กู้มาตั้งแต่เดือน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เป็นเวลาสองปี หลังจากนั้นคิดดอกเบี้ยในอัตรา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 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สิทธิการเช่าที่ดินของบริษั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5.4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วงเงินกู้ใหม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กู้ม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ในอัตราร้อย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หนดชำระคื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งวด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เต็มวงเงิน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5243"/>
        <w:gridCol w:w="1558"/>
        <w:gridCol w:w="142"/>
        <w:gridCol w:w="1509"/>
      </w:tblGrid>
      <w:tr>
        <w:trPr>
          <w:cantSplit w:val="true"/>
        </w:trPr>
        <w:tc>
          <w:tcPr>
            <w:tcW w:w="52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96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09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ทางการเงิน</w:t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9,491.6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9,463.62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รอตัดบัญชี</w:t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3,571.32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7,536.30)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5,920.3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1,927.32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ส่วนของหนี้สินระยะยาวที่ถึงกำหนดชำระภายในหนึ่งปี</w:t>
            </w:r>
          </w:p>
        </w:tc>
        <w:tc>
          <w:tcPr>
            <w:tcW w:w="15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5,974.15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4,756.09)</w:t>
            </w:r>
          </w:p>
        </w:tc>
      </w:tr>
      <w:tr>
        <w:trPr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284" w:leader="none"/>
                <w:tab w:val="left" w:pos="51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9,946.2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7,171.23</w:t>
            </w:r>
          </w:p>
        </w:tc>
      </w:tr>
    </w:tbl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เช่าทางการเงินสำหรับยานพาหนะ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ลีสซิ่ง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ยุสัญญา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ของสัญญาดังกล่าวข้างต้น บริษัทมีสิทธิในการเลือกซื้อทรัพย์สินตามสัญญาเช่าเมื่อสิ้นสุดสัญญาโดยจะต้องปฏิบัติตามเงื่อนไขและข้อจำกัดต่างๆที่กำหนดไว้ในสัญญาดังกล่าว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ถือปฎ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ผลประโยชน์พนักงาน 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ระทบต่องบการเงินได้เปิดเผย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color w:val="FF00FF"/>
          <w:sz w:val="32"/>
          <w:szCs w:val="32"/>
        </w:rPr>
      </w:pPr>
      <w:r>
        <w:rPr>
          <w:rFonts w:cs="Angsana New" w:ascii="Angsana New" w:hAnsi="Angsana New"/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125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6"/>
        <w:gridCol w:w="1418"/>
        <w:gridCol w:w="283"/>
        <w:gridCol w:w="1418"/>
      </w:tblGrid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57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spacing w:lineRule="exact" w:line="380"/>
              <w:ind w:right="-57" w:hanging="57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</w:t>
            </w:r>
          </w:p>
        </w:tc>
      </w:tr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73,676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87,635.00</w:t>
            </w:r>
          </w:p>
        </w:tc>
      </w:tr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 และดอกเบี้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9,83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63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71.75</w:t>
            </w:r>
          </w:p>
        </w:tc>
      </w:tr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6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06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63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04,706.7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right="-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่าใช้จ่ายที่รับรู้ใน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ำไรขาดทุนเบ็ดเสร็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155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6"/>
        <w:gridCol w:w="7"/>
        <w:gridCol w:w="1411"/>
        <w:gridCol w:w="7"/>
        <w:gridCol w:w="276"/>
        <w:gridCol w:w="7"/>
        <w:gridCol w:w="1411"/>
        <w:gridCol w:w="23"/>
        <w:gridCol w:w="7"/>
      </w:tblGrid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314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57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spacing w:lineRule="exact" w:line="380"/>
              <w:ind w:right="-57" w:hanging="57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0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ห้บริการ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037.0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56.00</w:t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,393.2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75.25</w:t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,463.7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73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992.50</w:t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ากภาระผูกพัน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936.0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648.00</w:t>
            </w:r>
          </w:p>
        </w:tc>
      </w:tr>
      <w:tr>
        <w:trPr>
          <w:cantSplit w:val="true"/>
        </w:trPr>
        <w:tc>
          <w:tcPr>
            <w:tcW w:w="6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9,830.0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71.75</w:t>
            </w:r>
          </w:p>
        </w:tc>
      </w:tr>
    </w:tbl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สมมติ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ฐาน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ในการประมาณการตามหลักการคณิตศาสตร์ประกันภั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tbl>
      <w:tblPr>
        <w:tblW w:w="9134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4"/>
        <w:gridCol w:w="1701"/>
        <w:gridCol w:w="9"/>
      </w:tblGrid>
      <w:tr>
        <w:trPr>
          <w:cantSplit w:val="true"/>
        </w:trPr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0</w:t>
            </w:r>
          </w:p>
        </w:tc>
      </w:tr>
      <w:tr>
        <w:trPr>
          <w:cantSplit w:val="true"/>
        </w:trPr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พิ่มขึ้นของเงินเดือ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 5</w:t>
            </w:r>
          </w:p>
        </w:tc>
      </w:tr>
      <w:tr>
        <w:trPr>
          <w:cantSplit w:val="true"/>
        </w:trPr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5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หมุนเวียนพนัก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 20</w:t>
            </w:r>
          </w:p>
        </w:tc>
      </w:tr>
      <w:tr>
        <w:trPr>
          <w:cantSplit w:val="true"/>
        </w:trPr>
        <w:tc>
          <w:tcPr>
            <w:tcW w:w="74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พพลภาพ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exact" w:line="380"/>
        <w:ind w:left="284" w:firstLine="1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มีมติที่ให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ม็ทชิ่ง แม็กซิไมซ์ โซลู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2 (</w:t>
      </w:r>
      <w:r>
        <w:rPr>
          <w:rFonts w:cs="Angsana New" w:ascii="Angsana New" w:hAnsi="Angsana New"/>
          <w:spacing w:val="-6"/>
          <w:sz w:val="32"/>
          <w:szCs w:val="32"/>
        </w:rPr>
        <w:t>MATCH-W2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จัดสรร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เดิมของบริษัทตามสัดส่วนการถือหุ้น 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8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เป็นหลักทรัพย์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ซื้อขาย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right="-114" w:hanging="3828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สำคัญแสดงสิทธิที่จะซื้อหุ้นสามัญของบริษัท แม็ทชิ่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โซลูชั่น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2"/>
          <w:sz w:val="32"/>
          <w:szCs w:val="32"/>
        </w:rPr>
        <w:t>2 (</w:t>
      </w:r>
      <w:r>
        <w:rPr>
          <w:rFonts w:cs="Angsana New" w:ascii="Angsana New" w:hAnsi="Angsana New"/>
          <w:spacing w:val="2"/>
          <w:sz w:val="32"/>
          <w:szCs w:val="32"/>
        </w:rPr>
        <w:t>MATCH-W2</w:t>
      </w:r>
      <w:r>
        <w:rPr>
          <w:rFonts w:cs="Angsana New" w:ascii="Angsana New" w:hAnsi="Angsana New"/>
          <w:spacing w:val="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ออก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ครบกำหนดใช้สิทธิครั้งสุดท้าย คื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ำหนดการใช้สิทธิครั้งแรก 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น่วย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คาใช้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อัตราการใช้สิทธิและราคาการใช้สิทธิอาจเปลี่ยนแปลงได้ ในกรณีที่มี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  <w:tab w:val="left" w:pos="3828" w:leader="none"/>
        </w:tabs>
        <w:autoSpaceDE w:val="false"/>
        <w:spacing w:lineRule="exact" w:line="380"/>
        <w:ind w:left="3828" w:hanging="38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ิธี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ขายให้แก่ผู้ถือหุ้นเดิมของบริษัทโดยกำหนดวันกำหนดรายชื่อผู้ถือหุ้นที่มีสิทธิรับใบสำคัญแสดงสิทธิที่จะซื้อหุ้นสามัญของ บริษัท แม็ทชิ่ง แม็กซิไมซ์ โซลู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ิธีปิดสมุดทะเบียนและพักการโอน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หุ้นสามัญ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ู้มาใช้สิทธิ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 </w:t>
      </w:r>
      <w:r>
        <w:rPr>
          <w:rFonts w:cs="Angsana New" w:ascii="Angsana New" w:hAnsi="Angsana New"/>
          <w:sz w:val="32"/>
          <w:szCs w:val="32"/>
        </w:rPr>
        <w:t>58,259,363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ขาดทุนสะสมยกมาจนกว่าทุนสำรองนี้จะมีจำนวนไม่น้อยกว่าร้อยละสิบของทุนจดทะเบียน โดยบริษัทจะจัดสรรสำรองเมื่อได้รับอนุมัติจากที่ประชุมผู้ถือหุ้น สำรองตามกฎหมายดังกล่าวไม่สามารถนำไปจ่ายเป็นเงินปันผลได้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ประมวลกฎหมายแพ่งและพาณิชย์ ซึ่ง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ัดสรรสำรองตามกฎหมายด้วยจำนวนเงินไม่น้อยกว่าร้อยละ</w:t>
      </w:r>
      <w:r>
        <w:rPr>
          <w:rFonts w:ascii="Angsana New" w:hAnsi="Angsana New" w:cs="Angsana New"/>
          <w:sz w:val="32"/>
          <w:sz w:val="32"/>
          <w:szCs w:val="32"/>
        </w:rPr>
        <w:t>ห้า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ทุกคราวที่มีการประกาศจ่ายเงินปันผลจนกว่าสำรองนี้จะมียอดเท่ากับร้อยละ</w:t>
      </w:r>
      <w:r>
        <w:rPr>
          <w:rFonts w:ascii="Angsana New" w:hAnsi="Angsana New" w:cs="Angsana New"/>
          <w:sz w:val="32"/>
          <w:sz w:val="32"/>
          <w:szCs w:val="32"/>
        </w:rPr>
        <w:t>สิบ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ดังกล่าวจะนำไปจ่ายเป็นเงินปันผลไม่ได้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exact" w:line="360"/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80"/>
        <w:jc w:val="left"/>
        <w:rPr/>
      </w:pPr>
      <w:r>
        <w:rPr/>
        <w:tab/>
        <w:tab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77,471.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51,510.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51,545.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12,650.87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233,845.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454,459.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41,873.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1,639.76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ผลประโยชน์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3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7,071.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96,825.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9,133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96,825.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9,133.00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68,308.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03,128.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5,000.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250,799.47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210,282.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90,829.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49,322.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19,843.24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0,595.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6,353.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9,356.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2,736.1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 คำนวณ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- 30 </w:t>
      </w:r>
      <w:r>
        <w:rPr>
          <w:rFonts w:ascii="Angsana New" w:hAnsi="Angsana New" w:cs="Angsana New"/>
          <w:sz w:val="32"/>
          <w:sz w:val="32"/>
          <w:szCs w:val="32"/>
        </w:rPr>
        <w:t>ของกำไร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บัญชีจากขาดทุนทางภาษี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และรายการปรับปรุงตามประมวลรัษฎาก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รับสิทธิพิเศษทางภาษีโดยการอนุมัติของคณะกรรมการส่งเสริมการลงทุน    ซึ่งรวมถึงการได้รับยกเว้นภาษีเงินได้นิติบุคคลสำหรับกำไรสุทธิที่ได้รับจากการประกอบกิจการที่ได้รับการส่งเสริมการลงทุน</w:t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right="3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การ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ถัวเฉลี่ยถ่วงน้ำหน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ถือโดย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การ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ออกหุ้นสามัญเทียบเท่า</w:t>
      </w:r>
    </w:p>
    <w:tbl>
      <w:tblPr>
        <w:tblW w:w="9081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1"/>
        <w:gridCol w:w="1135"/>
        <w:gridCol w:w="140"/>
        <w:gridCol w:w="1119"/>
        <w:gridCol w:w="135"/>
        <w:gridCol w:w="1153"/>
        <w:gridCol w:w="135"/>
        <w:gridCol w:w="1153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ind w:right="-56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ind w:right="-5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113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25,989.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703,518.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365,887.17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59,805.2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291,8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9,143,8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291,80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left="-198"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3,2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80"/>
              <w:ind w:left="-198"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3,25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left="-198"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77,591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80"/>
              <w:ind w:left="-198"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77,591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431,8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259,3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431,86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ATCH-W2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025,41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,702,08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,025,411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,702,086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377,7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3,567,2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,377,7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3,567,24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56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113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80"/>
              <w:ind w:right="-56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113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tbl>
      <w:tblPr>
        <w:tblW w:w="9737" w:type="dxa"/>
        <w:jc w:val="left"/>
        <w:tblInd w:w="-17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09"/>
        <w:gridCol w:w="425"/>
        <w:gridCol w:w="57"/>
        <w:gridCol w:w="368"/>
        <w:gridCol w:w="57"/>
        <w:gridCol w:w="368"/>
        <w:gridCol w:w="57"/>
        <w:gridCol w:w="368"/>
        <w:gridCol w:w="57"/>
        <w:gridCol w:w="362"/>
        <w:gridCol w:w="57"/>
        <w:gridCol w:w="376"/>
        <w:gridCol w:w="57"/>
        <w:gridCol w:w="367"/>
        <w:gridCol w:w="59"/>
        <w:gridCol w:w="349"/>
        <w:gridCol w:w="57"/>
        <w:gridCol w:w="354"/>
        <w:gridCol w:w="57"/>
        <w:gridCol w:w="319"/>
        <w:gridCol w:w="70"/>
        <w:gridCol w:w="336"/>
        <w:gridCol w:w="100"/>
        <w:gridCol w:w="336"/>
        <w:gridCol w:w="57"/>
        <w:gridCol w:w="335"/>
        <w:gridCol w:w="57"/>
        <w:gridCol w:w="405"/>
        <w:gridCol w:w="57"/>
        <w:gridCol w:w="345"/>
        <w:gridCol w:w="57"/>
        <w:gridCol w:w="370"/>
        <w:gridCol w:w="57"/>
        <w:gridCol w:w="401"/>
        <w:gridCol w:w="57"/>
        <w:gridCol w:w="391"/>
        <w:gridCol w:w="57"/>
        <w:gridCol w:w="363"/>
        <w:gridCol w:w="57"/>
        <w:gridCol w:w="349"/>
      </w:tblGrid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8" w:type="dxa"/>
            <w:gridSpan w:val="3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หน่วย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: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ล้าน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บาท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8" w:type="dxa"/>
            <w:gridSpan w:val="3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8" w:type="dxa"/>
            <w:gridSpan w:val="39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31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มีนาคม </w:t>
            </w:r>
            <w:r>
              <w:rPr>
                <w:rFonts w:cs="Angsana New" w:ascii="Angsana New" w:hAnsi="Angsana New"/>
                <w:sz w:val="14"/>
                <w:szCs w:val="14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</w:rPr>
              <w:t>4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</w:rPr>
              <w:t>25</w:t>
            </w:r>
            <w:r>
              <w:rPr>
                <w:rFonts w:cs="Angsana New" w:ascii="Angsana New" w:hAnsi="Angsana New"/>
                <w:sz w:val="14"/>
                <w:szCs w:val="14"/>
              </w:rPr>
              <w:t>53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ภาพยนตร์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ฆษณ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พยนตร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GB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รายการ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ทรทัศน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จัด</w:t>
            </w: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แสดงโชว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บริการและ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ให้เช่าอุปกรณ์และสถานที่ถ่ายทำ</w:t>
            </w:r>
          </w:p>
        </w:tc>
        <w:tc>
          <w:tcPr>
            <w:tcW w:w="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ขายสินค้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สิ่งพิมพ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บริการถ่ายภาพ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และผลิตสื่อ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ลางแจ้ง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การตัดบัญชี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1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left="-109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บุคคลภายนอก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7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1.9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2.7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2.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5.3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.9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0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0.4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9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4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both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2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5.23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กิจการที่เกี่ยวข้องกัน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98</w:t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.8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09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.9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7.30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36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8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6.1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4.1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รายได้ทั้งสิ้น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3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2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47.9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8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.4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4.7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7.7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29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6.1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4.1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72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5.23</w:t>
            </w:r>
          </w:p>
        </w:tc>
      </w:tr>
      <w:tr>
        <w:trPr>
          <w:trHeight w:val="13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บุคคลภายนอก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0.</w:t>
            </w:r>
            <w:r>
              <w:rPr>
                <w:rFonts w:cs="Angsana New" w:ascii="Angsana New" w:hAnsi="Angsana New"/>
                <w:sz w:val="14"/>
                <w:szCs w:val="14"/>
              </w:rPr>
              <w:t>6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7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.2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1.3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00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8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7.3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.7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9.4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9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9.44</w:t>
            </w:r>
          </w:p>
        </w:tc>
      </w:tr>
      <w:tr>
        <w:trPr>
          <w:trHeight w:val="198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กิจการที่เกี่ยวข้องกัน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.2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5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8.10</w:t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6.5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4.6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ต้นทุนทั้งสิ้น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5.</w:t>
            </w:r>
            <w:r>
              <w:rPr>
                <w:rFonts w:cs="Angsana New" w:ascii="Angsana New" w:hAnsi="Angsana New"/>
                <w:sz w:val="14"/>
                <w:szCs w:val="14"/>
              </w:rPr>
              <w:t>9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5.6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.4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7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0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0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8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7.36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7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4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6.5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4.6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9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9.44</w:t>
            </w:r>
          </w:p>
        </w:tc>
      </w:tr>
      <w:tr>
        <w:trPr>
          <w:trHeight w:val="125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กำไร </w:t>
            </w: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ดทุน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)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ั้นต้น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2.74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6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1.5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1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40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6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0.3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52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6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2.9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5.79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ได้อื่น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98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ในการขาย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6.5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6.54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ค่าใช้จ่ายในการบริหาร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5.3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)</w:t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2.06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างการเงิ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0.75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.21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7.5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.36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ำไร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ำหรับงวด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4.60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>ข้อมูลอื่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ายจ่ายฝ่ายทุ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</w:t>
            </w:r>
            <w:r>
              <w:rPr>
                <w:rFonts w:cs="Angsana New" w:ascii="Angsana New" w:hAnsi="Angsana New"/>
                <w:sz w:val="14"/>
                <w:szCs w:val="14"/>
              </w:rPr>
              <w:t>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6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1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49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08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เสื่อมราค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.6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1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17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65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ี่มิใช่เงินส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8.49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7.5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3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00"/>
              <w:ind w:right="28" w:hanging="28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8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00"/>
              <w:ind w:right="28" w:hanging="28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.78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ind w:right="-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2553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ินทรัพย์ตามส่วนงา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55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27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0.3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5.4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8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3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27.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5.5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4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6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00"/>
              <w:ind w:hanging="27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(283.3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0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cs="Angsana New" w:ascii="Angsana New" w:hAnsi="Angsana New"/>
                <w:sz w:val="14"/>
                <w:szCs w:val="14"/>
              </w:rPr>
              <w:t>300.73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00.9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94.63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หนี้สินตามส่วนงา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8.8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6.7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0.5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0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4.50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9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6.2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1.92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6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0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21.0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0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cs="Angsana New" w:ascii="Angsana New" w:hAnsi="Angsana New"/>
                <w:sz w:val="14"/>
                <w:szCs w:val="14"/>
              </w:rPr>
              <w:t>234.03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9.7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4.9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หนี้สินตามที่ปรากฏ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ยังมีภาระผูกพัน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กับธนาคาร มีดัง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8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9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ค้ำ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2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ตเตอร์ออฟเครดิ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6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เบิกเกิน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00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บางส่วนของบริษัทค้ำประกันโดยบัญชีเงินฝากประจำของบริษัทและบริษัทย่อยแห่งหนึ่ง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6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ตเตอร์ออฟเครดิต สัญญาซื้อขายเงินตราต่างประเทศล่วงหน้าของบริษัทย่อยแห่งหนึ่ง วงเงินรวม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ยังไม่ได้เบิก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8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ของบริษัทที่ยังไม่ได้ใช้ จำนวน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ลอดภาระค้ำประกัน และจำนว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บริษัท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1418" w:right="2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ในการทำสัญญาเช่าระยะยา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ทำสัญญาเช่าระยะยาวที่ดิน และที่ดินพร้อมสิ่งปลูกสร้างจำนวนหลายฉบับสัญญาอายุ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- 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ต้องชำระค่าเช่า</w:t>
      </w:r>
      <w:r>
        <w:rPr>
          <w:rFonts w:ascii="Angsana New" w:hAnsi="Angsana New" w:cs="Angsana New"/>
          <w:sz w:val="32"/>
          <w:sz w:val="32"/>
          <w:szCs w:val="32"/>
        </w:rPr>
        <w:t>ในอนาคตดังนี้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2"/>
        <w:gridCol w:w="1559"/>
      </w:tblGrid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่ายชำระภายใ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9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1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24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80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8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4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8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4.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แห่งหนึ่งได้ให้ธนาคารในประเทศแห่งหนึ่งออกหนังสือค้ำประกันให้กับบริษัทที่เกี่ยวข้องกันแห่งหนึ่งตามสัญญาเช่าเวลาแพร่ภาพออกอากาศทางโทรทัศน์รายการ “ปลดหนี้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ซึ่งค้ำประกันโดยเงินฝากธนาคารบัญชีประจำของบริษัทย่อย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และเงินฝากธนาคารบัญชีประจำของบริษัท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80"/>
        <w:ind w:left="1560" w:hanging="709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2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ให้ธนาคารในประเทศแห่งหนึ่งออกหนังสือค้ำประกันให้กับบริษัทย่อยแห่งหนึ่งตามสัญญาเช่าเวลาแพร่ภาพออกอากาศทางโทรทัศน์รายการ “คบเด็กสร้างบ้าน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0.73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เต็มจำนว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80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4.3.</w:t>
      </w:r>
      <w:r>
        <w:rPr>
          <w:rFonts w:cs="Angsana New" w:ascii="Angsana New" w:hAnsi="Angsana New"/>
          <w:spacing w:val="-4"/>
          <w:sz w:val="32"/>
          <w:szCs w:val="32"/>
        </w:rPr>
        <w:t>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แห่งหนึ่งได้ให้ธนาคารในประเทศแห่งหนึ่งออกหนังสือค้ำประกันการใช้ไฟฟ้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และเงินฝากธนาคารบัญชีประจำ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1560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4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การปฏิบัติตามสัญญาบริการ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z w:val="32"/>
          <w:szCs w:val="32"/>
        </w:rPr>
        <w:t>2.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้ำประกันความเสียหายที่เกิดขึ้นจากการผลิตสื่อโฆษณา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เป็นจำนวนเงิน </w:t>
      </w:r>
      <w:r>
        <w:rPr>
          <w:rFonts w:cs="Angsana New" w:ascii="Angsana New" w:hAnsi="Angsana New"/>
          <w:sz w:val="32"/>
          <w:szCs w:val="32"/>
        </w:rPr>
        <w:t>0.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ค้ำประกันโดยเงินฝากบัญชีออมทรัพย์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5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ริหารความเสี่ยงทางการเงิ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 มีความเสี่ยงอันเกี่ยวเนื่องกับการเปลี่ยนแปลงของอัตราดอกเบี้ยและอัตราแลกเปลี่ยนเงินตราต่างประเทศในตลาดและจากการที่คู่สัญญาไม่ปฏิบัติตามสัญญา ซึ่งจะพิจารณาใช้เครื่องมือทางการเงินที่เหมาะสมเพื่อป้องกันความเสี่ยงดังกล่าว อย่างไรก็ตาม บริษัทและบริษัทย่อยไม่มีนโยบายที่จะถือหรือออกเครื่องมือทางการเงินเพื่อการเก็งกำไรหรือเพื่อการค้า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และบริษัทย่อย โดยความเสี่ยงจากอัตราดอกเบี้ยเกิดจากสินทรัพย์และหนี้สินทางการเงิน ได้แก่ เงินฝากธนาคารและเงินกู้ยืม ซึ่งส่วนใหญ่มีอัตราดอกเบี้ยที่ปรับขึ้นลงตามอัตราตลาด และบริษัทและบริษัทย่อยมิได้ทำสัญญาป้องกันความเสี่ยงไว้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5.3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ส่วนใหญ่เกี่ยวข้องกับ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และรับบริการเป็นสกุลเงินตราต่างประเทศ โดย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 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239"/>
        <w:gridCol w:w="1685"/>
        <w:gridCol w:w="239"/>
        <w:gridCol w:w="1239"/>
        <w:gridCol w:w="239"/>
        <w:gridCol w:w="1604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8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8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8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napToGrid w:val="false"/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8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,7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,7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,745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,745.97</w:t>
            </w:r>
          </w:p>
        </w:tc>
      </w:tr>
    </w:tbl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5.4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ด้านสินเชื่อที่เกี่ยวเนื่องกับลูกหนี้การค้า อย่างไรก็ตามเนื่องจากบริษัทและบริษัทย่อย มีนโยบายการให้สินเชื่อที่รัดกุมกับลูกค้าเก่าส่วนใหญ่มีความสามารถในการชำระหนี้ดี และฝ่ายบริหารของกลุ่มบริษัทเชื่อว่ามีการพิจารณาค่าเผื่อหนี้สงสัยจะสูญอย่างเหมาะสมแล้ว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ม็กซิไมซ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ซลูชั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ย่อย 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5.5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และหนี้สินทางการเงินส่วนใหญ่จัดอยู่ในประเภทระยะสั้นและเงินกู้ยืมมีอัตราดอกเบี้ยใกล้เคียงกับอัตราในตลาด ฝ่ายบริหารของบริษัทและบริษัทย่อย จึงเชื่อว่ามูลค่าตามบัญชีของสินทรัพย์และหนี้สินทางการเงินดังกล่าวแสดงมูลค่าไม่แตกต่างจากมูลค่ายุติธรรมอย่างมีสาระสำคัญ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</w:t>
      </w:r>
      <w:r>
        <w:rPr>
          <w:rFonts w:eastAsia="BrowalliaNew" w:cs="Angsana New" w:ascii="Angsana New" w:hAnsi="Angsana New"/>
          <w:b/>
          <w:bCs/>
          <w:sz w:val="32"/>
          <w:szCs w:val="32"/>
        </w:rPr>
        <w:t>6</w:t>
      </w:r>
      <w:r>
        <w:rPr>
          <w:rFonts w:eastAsia="Browallia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BrowalliaNew" w:cs="Angsana New"/>
          <w:spacing w:val="-4"/>
          <w:sz w:val="32"/>
          <w:szCs w:val="32"/>
        </w:rPr>
      </w:pPr>
      <w:r>
        <w:rPr>
          <w:rFonts w:eastAsia="Browallia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คือการจัดให้มีซึ่งโครงสร้างทางการเงินที่เหมาะสมและการดำรงไว้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426"/>
        <w:jc w:val="left"/>
        <w:rPr/>
      </w:pPr>
      <w:r>
        <w:rPr>
          <w:rFonts w:eastAsia="Browallia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ตามงบ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3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4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0.33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:1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3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: 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40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:1)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และบริษัทมีอัตราส่วนหนี้สินต่อทุนเท่ากับ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17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:1 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3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: 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0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:1)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pacing w:val="-4"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อบระยะเวลาราย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autoSpaceDE w:val="false"/>
        <w:spacing w:lineRule="exact" w:line="380"/>
        <w:ind w:left="284" w:hanging="284"/>
        <w:jc w:val="left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มีมติอนุมัติการจัดสรรกำไรสุทธิเป็นทุนสำรองตามกฎหมายเป็นเงินจำนวน </w:t>
      </w:r>
      <w:r>
        <w:rPr>
          <w:rFonts w:eastAsia="BrowalliaNew" w:cs="Angsana New" w:ascii="Angsana New" w:hAnsi="Angsana New"/>
          <w:sz w:val="32"/>
          <w:szCs w:val="32"/>
        </w:rPr>
        <w:t>0.28</w:t>
      </w:r>
      <w:r>
        <w:rPr>
          <w:rFonts w:eastAsia="Browallia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ล้านบาท และอนุมัติการจ่ายเงินปันผลให้แก่ผู้ถือหุ้นจากกำไรสะสม ณ 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z w:val="32"/>
          <w:szCs w:val="32"/>
        </w:rPr>
        <w:t>255</w:t>
      </w:r>
      <w:r>
        <w:rPr>
          <w:rFonts w:eastAsia="BrowalliaNew" w:cs="Angsana New" w:ascii="Angsana New" w:hAnsi="Angsana New"/>
          <w:sz w:val="32"/>
          <w:szCs w:val="32"/>
        </w:rPr>
        <w:t>3</w:t>
      </w:r>
      <w:r>
        <w:rPr>
          <w:rFonts w:eastAsia="Browallia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เป็นเงินจำนวน </w:t>
      </w:r>
      <w:r>
        <w:rPr>
          <w:rFonts w:eastAsia="BrowalliaNew" w:cs="Angsana New" w:ascii="Angsana New" w:hAnsi="Angsana New"/>
          <w:sz w:val="32"/>
          <w:szCs w:val="32"/>
        </w:rPr>
        <w:t>5.18</w:t>
      </w:r>
      <w:r>
        <w:rPr>
          <w:rFonts w:eastAsia="Browallia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ล้านบาท คิดเป็นอัตรา </w:t>
      </w:r>
      <w:r>
        <w:rPr>
          <w:rFonts w:eastAsia="BrowalliaNew" w:cs="Angsana New" w:ascii="Angsana New" w:hAnsi="Angsana New"/>
          <w:sz w:val="32"/>
          <w:szCs w:val="32"/>
        </w:rPr>
        <w:t>0.</w:t>
      </w:r>
      <w:r>
        <w:rPr>
          <w:rFonts w:eastAsia="BrowalliaNew" w:cs="Angsana New" w:ascii="Angsana New" w:hAnsi="Angsana New"/>
          <w:sz w:val="32"/>
          <w:szCs w:val="32"/>
        </w:rPr>
        <w:t xml:space="preserve">02 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 กำหนดจ่ายเงินปันผลภายใน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พฤษภาคม </w:t>
      </w:r>
      <w:r>
        <w:rPr>
          <w:rFonts w:eastAsia="BrowalliaNew"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autoSpaceDE w:val="false"/>
        <w:spacing w:lineRule="exact" w:line="380"/>
        <w:ind w:left="284" w:hanging="284"/>
        <w:jc w:val="left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และตามมติที่ประชุมสามัญของผู้ถือหุ้นของบริษัทย่อยจำนวนสองแห่ง มีมติให้จ่ายเงินปันผลจำนวน </w:t>
      </w:r>
      <w:r>
        <w:rPr>
          <w:rFonts w:eastAsia="BrowalliaNew"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บาทต่อหุ้น และจำนวน </w:t>
      </w:r>
      <w:r>
        <w:rPr>
          <w:rFonts w:eastAsia="BrowalliaNew"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บาทต่อหุ้น รวมเป็นเงิน </w:t>
      </w:r>
      <w:r>
        <w:rPr>
          <w:rFonts w:eastAsia="BrowalliaNew"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ล้านบาท โดยกำหนดจ่ายภายในเดือนเมษายน </w:t>
      </w:r>
      <w:r>
        <w:rPr>
          <w:rFonts w:eastAsia="BrowalliaNew"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8</w:t>
      </w:r>
      <w:r>
        <w:rPr>
          <w:rFonts w:eastAsia="BrowalliaNew"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80"/>
        <w:ind w:left="0" w:hanging="0"/>
        <w:jc w:val="left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นี้ได้รับการอนุมัติจาก</w:t>
      </w:r>
      <w:r>
        <w:rPr>
          <w:rFonts w:ascii="Angsana New" w:hAnsi="Angsana New" w:eastAsia="BrowalliaNew" w:cs="Angsana New"/>
          <w:sz w:val="32"/>
          <w:sz w:val="32"/>
          <w:szCs w:val="32"/>
        </w:rPr>
        <w:t>คณะ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กรรมการของบริษัทแล้วเมื่อ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พฤษภาคม </w:t>
      </w:r>
      <w:r>
        <w:rPr>
          <w:rFonts w:eastAsia="BrowalliaNew" w:cs="Angsana New" w:ascii="Angsana New" w:hAnsi="Angsana New"/>
          <w:sz w:val="32"/>
          <w:szCs w:val="32"/>
        </w:rPr>
        <w:tab/>
      </w:r>
      <w:r>
        <w:rPr>
          <w:rFonts w:eastAsia="BrowalliaNew" w:cs="Angsana New" w:ascii="Angsana New" w:hAnsi="Angsana New"/>
          <w:sz w:val="32"/>
          <w:szCs w:val="32"/>
        </w:rPr>
        <w:t>2554</w:t>
      </w:r>
    </w:p>
    <w:p>
      <w:pPr>
        <w:pStyle w:val="Normal"/>
        <w:spacing w:lineRule="exact" w:line="380"/>
        <w:jc w:val="center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14" w:right="851" w:gutter="0" w:header="720" w:top="7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cs="BrowalliaUPC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938270</wp:posOffset>
              </wp:positionH>
              <wp:positionV relativeFrom="paragraph">
                <wp:posOffset>217170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17.1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ind w:right="-4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3938270</wp:posOffset>
              </wp:positionH>
              <wp:positionV relativeFrom="paragraph">
                <wp:posOffset>217170</wp:posOffset>
              </wp:positionV>
              <wp:extent cx="232410" cy="2806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17.1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5670" w:leader="none"/>
      </w:tabs>
      <w:spacing w:lineRule="exact" w:line="38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1-05-13T14:50:00Z</cp:lastPrinted>
  <dcterms:modified xsi:type="dcterms:W3CDTF">2011-05-13T09:06:00Z</dcterms:modified>
  <cp:revision>921</cp:revision>
  <dc:subject/>
  <dc:title>98/404/3975</dc:title>
</cp:coreProperties>
</file>